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 Пільгу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Іван Іванович Пільгук народився 20 грудня 1899 року в селі Решетилівці на Полтавщині в селянській родині. Освіту здобув у початковій та вищепочатковій школах, у 1917 році закінчив педагогічні курси в Полтаві. Брав активну участь у громадянській війні, в партизанському загоні боровся з німецькими окупантами та з денікінцями. Згодом — учителював, співробітничав у газетах, почав писати художні твор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бутком читацького загалу стали історико-біографічні твори Івана Пільгука «Грозовий ранок», «Повій, вітре!», «Дуби шумлять», «Григорій Сковорода», «Пісню снує Черемош», «Іван Карпенко-Карий», «Марія Заньковецька». Після тривалої наукової роботи письменник повернувся до художніх жанрів, якими розпочав літературну діяльність ще на початку 30-х років, надрукувавши тоді окремими виданнями документальні нариси «Суцільні лани» (1931), «Назустріч струмові Дніпрогесу» (1932), «Атагас» (1932).</w:t>
      </w:r>
    </w:p>
    <w:p>
      <w:pPr>
        <w:pStyle w:val="TextBodyIndent"/>
        <w:rPr/>
      </w:pPr>
      <w:r>
        <w:rPr/>
        <w:t>За час від перших публікацій до видання історико-біографічних повістей Іван Пільгук виховав не одне покоління педагогів. Колишній сільський учитель став професором, доктором філологічних наук, опублікував понад триста наукових праць, серед яких відомі монографічні дослідження «Т. Г. Шевченко — основоположник нової української літератури» (1954, 1963), «Степан Руданський» (1956), «Традиції Т. Г. Шевченка в українській літературі. Дожовтневий період» (1963), «Традиції Т. Г. Шевченка в українській радянській літературі» (1965), створив багато підручників із української літератури для середніх і вищих шкіл. Якось у розмові Іван Іванович напівжартома зауважив: «Якби мені судилося працювати мулярем, то я за все своє життя, навіть при допомозі найновітнішої техніки, не міг би покласти таку кількість цеглин у будови, скількома примірниками моїх підручників протягом сорока років користувалися учні середніх шкіл та студенти. Писались ті підручники або самостійно, або у співавторстві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FR4">
    <w:name w:val="FR4"/>
    <w:qFormat/>
    <w:pPr>
      <w:widowControl w:val="false"/>
      <w:bidi w:val="0"/>
      <w:snapToGrid w:val="false"/>
      <w:ind w:firstLine="6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42:00Z</dcterms:created>
  <dc:creator>Evgeny Vasiliev</dc:creator>
  <dc:description/>
  <cp:keywords/>
  <dc:language>en-US</dc:language>
  <cp:lastModifiedBy>Evgeny Vasiliev</cp:lastModifiedBy>
  <dcterms:modified xsi:type="dcterms:W3CDTF">2005-11-26T15:42:00Z</dcterms:modified>
  <cp:revision>2</cp:revision>
  <dc:subject/>
  <dc:title>Будуючи нове життя й нову культуру, ми зацікавлено придивляє-мось до життя минулого, беремо звідти необхідні уроки, черпаємо знання, науку й досвід</dc:title>
</cp:coreProperties>
</file>