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Валеріан Підмогильний (1901-1937)</w:t>
      </w:r>
    </w:p>
    <w:p>
      <w:pPr>
        <w:pStyle w:val="Style15"/>
        <w:rPr/>
      </w:pPr>
      <w:r>
        <w:rPr/>
        <w:t>Валеріан Петрович Підмогильний народився 2 лютого 1901 року в селі Чаплях на Катеринославщині (тепер - Дніпропетровська обл.) в селянській родині. Батько його, Петро Підмогильний, який завідував маєтком місцевого поміщика, помер дуже рано: "Так мало батьківських пестощів випало на мою долю". Односельчани також згадують лише про матір письменника - звичайну селянку, без освіти, яка працювала в економії графа Воронцова-Дашкова і "виділялася надзвичайною природною інтелігентністю".</w:t>
      </w:r>
    </w:p>
    <w:p>
      <w:pPr>
        <w:pStyle w:val="Style15"/>
        <w:rPr/>
      </w:pPr>
      <w:r>
        <w:rPr/>
        <w:t>Освіта В.Підмогильного почалася з відвідин церковно-приходської школи. З 1910-го по 1918 рік він навчається в Катеринославському реальному училищі. Про цей період життя Валеріана Петровича мешканка села Чаплі Ярушевська Г.Н. згадує так: "Валеріан був надзвичайно здібним хлопцем. Було, послухає уважно урок і вже вдома не повторює. А натомість набере в учителів і знайомих стоси книг і просиджує над ними цілу ніч. Він дружив з моїм братом Степаном. Був тихий, сором'язливий. Любив ходити на сінокіс, на рибалку до Дніпра. І вже тоді мій брат хвалився, що Валеріан пише вірші і оповідання".</w:t>
      </w:r>
    </w:p>
    <w:p>
      <w:pPr>
        <w:pStyle w:val="Style15"/>
        <w:rPr/>
      </w:pPr>
      <w:r>
        <w:rPr/>
        <w:t>Перший відомий твір Валеріана Підмогильного був написаний 1917 року. 1919 року в катеринославському журналі "Січ" з'являються його "Гайдамаки" і "Ваня". Письменник захоплюється вивченням іноземних мов. Пізніше він настільки удосконалить свої знання, що стане одним з найталановитіших перекладачів зарубіжної літератури 20-30-х років. Того ж 1919 року Валеріан Петрович Підмогильний вступає на математичний факультет Катеринославського університету, але матеріальна скрута змушує його облишити навчання і йти працювати в школу. Вчителює спочатку в Катеринославі та Павлограді, потім у Ворзелі, неподалік Києва.</w:t>
      </w:r>
    </w:p>
    <w:p>
      <w:pPr>
        <w:pStyle w:val="Style15"/>
        <w:rPr/>
      </w:pPr>
      <w:r>
        <w:rPr/>
        <w:t xml:space="preserve">1920 року виходить збірка його оповідань "Твори" том 1, до якої ввійшли оповідання "Старець", "Ваня", "Важке питання", "Пророк", "Добрий бог", "Гайдамаки", "На селі", "На іменинах", "Дід Яким", написані в 1917-1919 роках, переважно під час навчання в реальному училищі. </w:t>
      </w:r>
    </w:p>
    <w:p>
      <w:pPr>
        <w:pStyle w:val="Style15"/>
        <w:rPr/>
      </w:pPr>
      <w:r>
        <w:rPr/>
        <w:t>1921 року письменник одружується з донькою ворзелівського священика Катрею Червінською. Тоді ж створює цикл "Повстанці". Частина оповідань Валеріана Підмогильного друкується в катеринославській газеті "Український пролетар", весь цикл вийшов лише за кордоном. Уже в цих оповіданнях письменник "став на варті страждання людини", таким чином протиставивши себе майже всій молодій прозі, що піддалася ейфорії революційного романтизму з його сподіванням витворити нового індивіда. Не дивно, що ортодоксальні, соціально заангажовані критики поставилися до молодого письменника досить стримано.</w:t>
      </w:r>
    </w:p>
    <w:p>
      <w:pPr>
        <w:pStyle w:val="Style15"/>
        <w:rPr/>
      </w:pPr>
      <w:r>
        <w:rPr/>
        <w:t xml:space="preserve">1922 року Валеріан разом з дружиною перебирається до Києва, де мешкає в будинку недалеко від Сінного базару, на розі Великої Житомирської. За свідченням сучасників письменника, двері цієї квартири ніколи не зачинялися. </w:t>
      </w:r>
    </w:p>
    <w:p>
      <w:pPr>
        <w:pStyle w:val="Style15"/>
        <w:rPr/>
      </w:pPr>
      <w:r>
        <w:rPr/>
        <w:t>У Києві Підмогильний з головою поринає у вир тогочасного літературно-мистецького життя. Стає активним членом щойно створеного "Аспису" (Асоціації письменників). 1924 року ця організація трансформувалася в "Ланку", а з 1926 року носила назву "Марс" ("Майстерня революційного слова"), що стала, по суті, київською філією "Вапліте". "Ланка-Марс" об'єднувала багато талановитих київських літераторів, серед яких: Б. Антоненко-Давидович, М. Галчин, М. Івченко, Я. Качур, Г.Косинка, Т. Осьмачка, В. Підмогильний, Є. Плужник, Д. Тась (Могилянський), Б. Тенета, М. Терещенко, Д. Фальківський та інші. Як згадує Юрій Смолич "був Підмогильний якраз найдіяльніший і найенергійніший організатор згаданої "Ланки" (пізніше й "Марсу"), найвишуканіший авторитет поміж того кола письменників, яке ми, "гартовці", вважали сугубо попутницьким, навіть у якійсь частині право-попутницьким та не до кінця радянським".</w:t>
      </w:r>
    </w:p>
    <w:p>
      <w:pPr>
        <w:pStyle w:val="Style15"/>
        <w:rPr/>
      </w:pPr>
      <w:r>
        <w:rPr/>
        <w:t xml:space="preserve">Валеріан Підмогильний працює також у редакції журналу "Життя й революція", який почав виходити з 1925 року. В період з 1921 по 1930 рік в часописах і колективних збірках друкуються його твори: "Собака", "В епідемічному бараці", "Військовий літун", "Історія пані Ївги", окремими виданнями - повість "Третя революція" (1924, 1925), оповідання "Син" (1925, 1930). 1924 року окремим виданням виходить збірка "Військовий літун". Усі вони ввійшли до найповнішої збірки письменника "Проблема хліба" (1927), яка перевидавалася й 1930 року. Більшість з цих оповідань присвячені приниженню людини перед "проблемою хліба" насущного, зокрема, це оповідання "Собака", "Проблема хліба", "В епідемічному бараці" (збірка "Військовий літун" 1924 р.), "Син". </w:t>
      </w:r>
    </w:p>
    <w:p>
      <w:pPr>
        <w:pStyle w:val="Style15"/>
        <w:rPr/>
      </w:pPr>
      <w:r>
        <w:rPr/>
        <w:t xml:space="preserve">В новелах "Історія пані Ївги", "Військовий літун", "Сонце сходить" виведено постаті інтелігентів, чиї душі мучить провина за колись сите життя. Тогочасна критика, оцінюючи твори Валеріана Петровича Підмогильного, зазначала, що це "специфічно-інтелігентська література". При цьому під інтелігентом розуміли людину, якій властиві песимізм та скептицизм, яким не місце в пролетарському мистецтві. Варто зауважити, що примітивне, поверхове оспівування відданості народові й партії, догматичне слідування в письменстві ідеологічним принципам пануючої ідеології вважалося хорошим тоном справжньої "пролетарської" літератури; а будь-який ухил в бік символізму, психологічності образів героїв або поглибленого інтелектуального аналізу подій в художньому творі сприймалося як прояв "інтелігентщини", буржуазного націоналізму, або ж диверсії ворожого капіталістичного Заходу. </w:t>
      </w:r>
    </w:p>
    <w:p>
      <w:pPr>
        <w:pStyle w:val="Style15"/>
        <w:rPr/>
      </w:pPr>
      <w:r>
        <w:rPr/>
        <w:t xml:space="preserve">Валеріан Підмогильний ще на початку літературної дискусії 1925-1928 років з тривогою зазначав, що справа не так у тезі Миколи Хвильового "Європа чи просвіта?", як у тому, що в літературі, як і в інших галузях життя, з'явився небезпечний тип "ура-комуніста", що продовжує "гопаківські традиції", орієнтуючись за будь-яких обставин винятково на примітивність свого мислення. За Підмогильним для української літератури особливо важливим мало стати продовження лінії інтелектуальної, філософсько-психологічної прози, що відродилась у творах Івана Франка, Михайла Коцюбинського, Ольги Кобилянської. </w:t>
      </w:r>
    </w:p>
    <w:p>
      <w:pPr>
        <w:pStyle w:val="Style15"/>
        <w:rPr/>
      </w:pPr>
      <w:r>
        <w:rPr/>
        <w:t xml:space="preserve">Глибоке осмислення французької класики, усвідомлення, що для розвитку літератури необхідний синтез національного змісту і європейської форми, спонукали письменника до пошуків у цьому напрямі. Творчість Підмогильного досить розмаїта щодо тематики. Крім вищезгаданих оповідань про голод у пореволюційні роки на Україні, про взаємини привілейованої верстви суспільства з новим життям - це були чи не найсильніші твори з мистецького і психологічного боку в українській новелістиці. Але найістотнішою темою, яка по-різному варіюється у всій творчості письменника 20-х років, є тема "революції й людини". Тільки Валеріан Підмогильний бачив цю тему інверсовано: "людина й революція", а не навпаки, - як абсолютна більшість тогочасних письменників. </w:t>
      </w:r>
    </w:p>
    <w:p>
      <w:pPr>
        <w:pStyle w:val="Style15"/>
        <w:rPr/>
      </w:pPr>
      <w:r>
        <w:rPr/>
        <w:t xml:space="preserve">Письменник добре розумів, що відповісти на питання, котрі поставали перед українською культурою й нацією загалом, можна лише зосередившись на найгострішій проблемі, в якій міцним вузлом перепліталися б усі ті питання. Це була проблема міста і села, взаємини двох класів, які найвиразніше окреслювали минуле й особливо сучасне життя народу в соціальному та національному аспектах. Найглибше це розкрито в оповіданнях "Третя революція" (1925), "Остап Шаптала" (1921) і в романі "Місто". </w:t>
      </w:r>
    </w:p>
    <w:p>
      <w:pPr>
        <w:pStyle w:val="Style15"/>
        <w:rPr/>
      </w:pPr>
      <w:r>
        <w:rPr/>
        <w:t>У цьому романі письменник показав образ людини, в душі якої йде боротьба добра і зла. Цей твір утвердив критику в тому, що письменник "цікавиться не людством, а людиною". Навколо "Міста" завирували пристрасті: почали з'являтися рецензії та статті, влаштовувалися обговорення в студентських аудиторіях та робітничих колективах. Одних роман, як здобуток української прози, зацікавлював, окрилював; іншим видавався лише продовженням ідеологічних збочень автора у трактуванні теми "місто-село". Немало було й таких, що побачили в ньому не менш як інтелігентсько-попутницьку опозицію до пролетарського мистецтва, а це вже трактувалося як класовий антагонізм. Все це відбувалося на тлі подій 1929 року, коли розпочався наступ на українську інтелігенцію вже з цілком політичним прицілом: ізолювати вихідців дореволюційної формації, що своїми "ідеалістичними" теоріями загальногуманістичного виховання заважали розквіту нової революційної культури.</w:t>
      </w:r>
    </w:p>
    <w:p>
      <w:pPr>
        <w:pStyle w:val="Style15"/>
        <w:rPr/>
      </w:pPr>
      <w:r>
        <w:rPr/>
        <w:t xml:space="preserve">У квітні 1929 року ОДПУ організувало процеси над українськими націоналістами, спрямовані проти невеликих груп української інтелігенції. Протягом того ж року відбулися публічні процеси над українськими академіками. У липні було заарештовано 5 тисяч людей у справі вигаданої підпільної організації "Спілка визволення України" (СВУ)… У такій ситуації видається навіть дивним, що прізвище Валеріана Підмогильного не фігурувало на цьому процесі в ролі підсудного за книжку, в якій не показано "змички робітників і селян", та ще й головний герой - міщанин з куркульською ідеологією". </w:t>
      </w:r>
    </w:p>
    <w:p>
      <w:pPr>
        <w:pStyle w:val="Style15"/>
        <w:rPr/>
      </w:pPr>
      <w:r>
        <w:rPr/>
        <w:t>Не зважаючи на нападки критики, Підмогильний пише новий роман "Невеличка драма", який за фабулою досить близький до "Міста". Критик А. Музичка у статті "Творча метода Валеріяна Підмогильного", опублікованій за кілька місяців після виходу "Невеличкої драми", відзначав: "Знову Підмогильний вживає свої методи, щоб у замаскованій формі забрати голос у таких справах, як національна політика радвлади (українізація), як боротьба за українську радянську культуру…". Це було не далеким від істини. Прозаїк справді "забирав голос" у проблемі національної політики, але не в замаскованій формі, хоча й бачив, чим обернулося це все для Миколи Хвильового, Миколи Куліша, Юрія Яновського.</w:t>
      </w:r>
    </w:p>
    <w:p>
      <w:pPr>
        <w:pStyle w:val="Style15"/>
        <w:rPr/>
      </w:pPr>
      <w:r>
        <w:rPr/>
        <w:t>Загальна атмосфера ставала дедалі гнітючішою. Підмогильного виводять зі складу редколегії журналу "Життя і революція", його твори майже не друкують. Однак він продовжує працювати. У 1931 переїжджає до Харкова. Проте й там протягом кількох років (1931-1934) йому вдається видати лише одне оповідання "З життя будинку". Тоді весь талант і енергію Підмогильний спрямовує на перекладацьку діяльність: випускає двотомник творів Дідро, трактат Карла Гельвеція "Про людину", бере активну участь у виданні 15-томника Оноре де Бальзака та 25-томника А. Франса.</w:t>
      </w:r>
    </w:p>
    <w:p>
      <w:pPr>
        <w:pStyle w:val="Style15"/>
        <w:rPr/>
      </w:pPr>
      <w:r>
        <w:rPr/>
        <w:t xml:space="preserve">6 грудня 1934 р. в Заньківський будинок творчості приїхала схвильована дружина: "Учора в Києві заарештували Євгена Плужника… Треба тікати!" Сумнівів більше не було - забирали найближчих. Але втікати письменник нікуди не збирався. Через два дні, 8 грудня 1934 року, Валеріана Підмогильного заарештували. Інкримінували "участь у роботі терористичної організації, що ставила собі за мету організацію терору проти керівників партії". Слідство в Харкові й Києві велося в справі контрреволюційної боротьбистської організації, до якої, крім Підмогильного, були зараховані Є. Плужник, М. Куліш, В. Вражливий, В. Поліщук, Г. Епік, М. Любченко (Кость Котко), О. Ковінько, Г. Майфет - загалом 18 людей. На всіх допитах Підмогильний відповідав слідчим: "Винним себе не визнаю". Коли тиск посилився, написав офіційну заяву слідчому Блоку, в якій зазначив: "Беручи до уваги, що за Вашою заявою матеріал у моїй справі достатній для віддання мене до суду…, я даю таке сумарне зізнання: </w:t>
      </w:r>
    </w:p>
    <w:p>
      <w:pPr>
        <w:pStyle w:val="Style15"/>
        <w:rPr/>
      </w:pPr>
      <w:r>
        <w:rPr/>
        <w:t xml:space="preserve">1. Ніколи ні до якої терористичної організації я не належав і не належу. 2. Ніколи ніякої терористичної діяльності я не проводив. 3. Про існування подібних організацій, про їхню діяльність або діяльність осіб, зв'язаних з ними, я ніколи нічого не знав, інакше як з виступів представників Радвлади й партії в пресі й на прилюдних зборах. 4. Тому всякі зізнання інших осіб та обвинувачення мене в приналежності до терористичної організації і в терористичній діяльності я рішуче відкидаю як брехливі й наклепницькі". </w:t>
      </w:r>
    </w:p>
    <w:p>
      <w:pPr>
        <w:pStyle w:val="Style15"/>
        <w:rPr/>
      </w:pPr>
      <w:r>
        <w:rPr/>
        <w:t xml:space="preserve">Слідчий тричі просив розпорядження продовжити слідство, поки врешті в протоколі від 11 січня 1935 року з'явився запис буцім зі слів Підмогильного: "Останнім часом я належав до групи письменників-націоналістів з терористичними настроями у ставленні до вождів партії". А після перевезення до Київського спецкорпусу НКВД на допиті 19 січня 1935 року прокуророві Українського військового округу сказав: "Я не належав до організації. Я вважав, що постанови партії по національному питанню в життя не проводяться… Для мене представниками партії в літературі були Хвильовий, Яловий, Шумський". За вироком виїзної сесії Військової колегії Верховного Суду СРСР 27-28 березня 1935 року був засуджений на десять років позбавлення волі й відправлений до Соловецького табору особливого призначення. </w:t>
      </w:r>
    </w:p>
    <w:p>
      <w:pPr>
        <w:pStyle w:val="Style15"/>
        <w:rPr/>
      </w:pPr>
      <w:r>
        <w:rPr/>
        <w:t xml:space="preserve">В умовах табору особливого призначення письменник змушував себе творчо працювати. Спочатку він береться за переклади, а потім і за оригінальне письмо. У його листах до близьких згадується невелика повість про життя одного будинку, потім оповідання, а з весни 1936 року - постійні згадки про роман "Осінь 1929", в якому йшлося про початок колективізації в Україні. 25 листів написаних до дружини, матері й сестри дивом уціліли. Ці потерті часом аркуші, то волають відчаєм невідомості про долю родини, що, можливо, розплачується за його "злочинну діяльність" </w:t>
      </w:r>
    </w:p>
    <w:p>
      <w:pPr>
        <w:pStyle w:val="Style15"/>
        <w:ind w:left="1440" w:hanging="0"/>
        <w:rPr/>
      </w:pPr>
      <w:r>
        <w:rPr/>
        <w:t>(</w:t>
      </w:r>
      <w:r>
        <w:rPr>
          <w:i/>
          <w:iCs/>
        </w:rPr>
        <w:t xml:space="preserve">"Рідна Катю, листів, до цього часу немає ні від тебе, ні від мами. Чекаю кожного дня, встаю з надією, лягаю з новою надією, що лист прийде завтра. Повинен же він коли-небудь прийти!?"), </w:t>
      </w:r>
    </w:p>
    <w:p>
      <w:pPr>
        <w:pStyle w:val="Style15"/>
        <w:rPr/>
      </w:pPr>
      <w:r>
        <w:rPr/>
        <w:t xml:space="preserve">то сповнені намагання заспокоїти себе, рідних, а найбільше недремне цензурне око неймовірним благополуччям самотнього ув'язнення </w:t>
      </w:r>
    </w:p>
    <w:p>
      <w:pPr>
        <w:pStyle w:val="Style15"/>
        <w:ind w:left="1440" w:hanging="0"/>
        <w:rPr/>
      </w:pPr>
      <w:r>
        <w:rPr>
          <w:i/>
          <w:iCs/>
        </w:rPr>
        <w:t>("Камера у мене простора. До і після обіду маю годину прогулянки. Харчування і чистота не залишають бажати чогось ліпшого"</w:t>
      </w:r>
      <w:r>
        <w:rPr/>
        <w:t xml:space="preserve">), </w:t>
      </w:r>
    </w:p>
    <w:p>
      <w:pPr>
        <w:pStyle w:val="Style15"/>
        <w:rPr/>
      </w:pPr>
      <w:r>
        <w:rPr/>
        <w:t xml:space="preserve">то вражають готовністю порятувати дружину й семилітнього сина шляхом відречення від зв'язків з ним, "ворогом народу", </w:t>
      </w:r>
    </w:p>
    <w:p>
      <w:pPr>
        <w:pStyle w:val="Style15"/>
        <w:ind w:left="1440" w:hanging="0"/>
        <w:rPr/>
      </w:pPr>
      <w:r>
        <w:rPr>
          <w:i/>
          <w:iCs/>
        </w:rPr>
        <w:t>("Влаштовуйся серйозно, міцно і головне - не почувай себе зв'язаною зі мною. У тебе є дитина, а я - минуле. В попередньому листі я послав записку Ромі - шкодую про це тепер. Не треба йому нагадувати про мене, він ще малий, швидко забуде, і це добре"</w:t>
      </w:r>
      <w:r>
        <w:rPr/>
        <w:t>).</w:t>
      </w:r>
    </w:p>
    <w:p>
      <w:pPr>
        <w:pStyle w:val="Style15"/>
        <w:rPr/>
      </w:pPr>
      <w:r>
        <w:rPr/>
        <w:t xml:space="preserve">3 листопада 1937 року, до двадцятилітнього ювілею Жовтневої революції, Валеріана Підмогильного, згідно з постановою Особливої трійки УНКВД Ленінградської області було розстріляно разом із великою групою української інтелігенції, в лісі під Сандармохом (Карелія). </w:t>
      </w:r>
    </w:p>
    <w:p>
      <w:pPr>
        <w:pStyle w:val="Normal"/>
        <w:rPr/>
      </w:pPr>
      <w:r>
        <w:rPr>
          <w:b/>
          <w:bCs/>
        </w:rPr>
        <w:t xml:space="preserve">Твори: </w:t>
      </w:r>
      <w:r>
        <w:rPr/>
        <w:t>Місто. Роман, оповідання (К., 1989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07:00Z</dcterms:created>
  <dc:creator>Evgeny Vasiliev</dc:creator>
  <dc:description/>
  <cp:keywords/>
  <dc:language>en-US</dc:language>
  <cp:lastModifiedBy>Evgeny Vasiliev</cp:lastModifiedBy>
  <dcterms:modified xsi:type="dcterms:W3CDTF">2005-11-26T09:07:00Z</dcterms:modified>
  <cp:revision>1</cp:revision>
  <dc:subject/>
  <dc:title>Валеріан Підмогильний (1901-1937)</dc:title>
</cp:coreProperties>
</file>