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РІЙКА ПІДГІРЯНК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81 — 1963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ійка Підгірянка — псевдонім Марії Омелянівни Ленерт-Домбровської, української поетеси, яка народилася 29 березня 1881р. в с. Білі Ослави на Івано-Франківщині в родині лісничого.</w:t>
      </w:r>
    </w:p>
    <w:p>
      <w:pPr>
        <w:pStyle w:val="TextBodyIndent"/>
        <w:rPr/>
      </w:pPr>
      <w:r>
        <w:rPr/>
        <w:t>В 1900р. закінчила вчительську семінарію, потім працювала у школі. Померла 20 травня 1963р., похована у Львові.</w:t>
      </w:r>
    </w:p>
    <w:p>
      <w:pPr>
        <w:pStyle w:val="TextBodyIndent"/>
        <w:rPr/>
      </w:pPr>
      <w:r>
        <w:rPr/>
        <w:t>Друкувати вірші Марійка Підгірянка почала з 1904р. в періодичних виданнях. Перша збірка поезій «Відгуки душі» вийшла 1908р. Більшість творів поетеса написала для дітей і про дітей. Основні мотиви віршів М. Підгірянки до 1939р. — мрії про краще майбутнє народу, оспівування краси рідного краю, природи Карпат. Авторка щедро використовує фольклорні мотиви, її вірші ніжні і легкі, часто нагадують українські народні пісні («Співанки», «Вечір», «Що роблю я, що я дію»). Виступала Марійка Підгірянка і в жанрі поеми. Досить своєрідною є поема «Мати-страдниця», написана в 1919р. Події у творі — це одна з сторінок життя західноукраїнських вигнанців під час першої світової війни, коли тисячі галичан померло в концентраційних таборах з голоду і від епідемій. Композиційним обрамленням поеми є «Вступ» і своєрідний епілог. Сповідь страдниці, подану в жанрі голосінь, складають 12 пісен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1-26T15:42:00Z</dcterms:modified>
  <cp:revision>2</cp:revision>
  <dc:subject/>
  <dc:title>МАРІЙКА ПІДГІРЯНКА</dc:title>
</cp:coreProperties>
</file>