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56"/>
        <w:gridCol w:w="4144"/>
      </w:tblGrid>
      <w:tr>
        <w:trPr>
          <w:trHeight w:val="165" w:hRule="atLeast"/>
        </w:trPr>
        <w:tc>
          <w:tcPr>
            <w:tcW w:w="4856" w:type="dxa"/>
            <w:tcBorders/>
            <w:vAlign w:val="center"/>
          </w:tcPr>
          <w:p>
            <w:pPr>
              <w:pStyle w:val="Style15"/>
              <w:spacing w:lineRule="atLeast" w:line="165"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МАЙСЬКИЙ Леонід Соломонович</w:t>
              <w:br/>
              <w:t>у пешому ряду другий зліва</w:t>
              <w:br/>
              <w:t>(1908 - 1973)</w:t>
            </w:r>
          </w:p>
        </w:tc>
        <w:tc>
          <w:tcPr>
            <w:tcW w:w="4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000" w:type="dxa"/>
            <w:gridSpan w:val="2"/>
            <w:tcBorders/>
            <w:vAlign w:val="center"/>
          </w:tcPr>
          <w:p>
            <w:pPr>
              <w:pStyle w:val="Style15"/>
              <w:spacing w:before="0" w:after="280"/>
              <w:ind w:left="5760" w:hanging="0"/>
              <w:rPr/>
            </w:pPr>
            <w:r>
              <w:rPr/>
              <w:t>"Все своє життя він чесно завойовував право засвітіггись в сузір'ї Поезії — в сузір'ї Ліри. І час підтверджує це ного високе право".</w:t>
            </w:r>
          </w:p>
          <w:p>
            <w:pPr>
              <w:pStyle w:val="Style15"/>
              <w:jc w:val="right"/>
              <w:rPr/>
            </w:pPr>
            <w:r>
              <w:rPr/>
              <w:t>(Б. Олійник "В сузір'ї Ліри").</w:t>
            </w:r>
          </w:p>
          <w:p>
            <w:pPr>
              <w:pStyle w:val="Style15"/>
              <w:rPr/>
            </w:pPr>
            <w:r>
              <w:rPr/>
              <w:t>Леонід Соломонович Первомайський (Ілля Шльомович Гуревич) народився 17 травня 1908 року в родині ремісника-палітурника в місті Костянтинограді (тепер Красноград) на Полтавщині, Тут і пройшли його дитинство і юність.</w:t>
            </w:r>
          </w:p>
          <w:p>
            <w:pPr>
              <w:pStyle w:val="Style15"/>
              <w:rPr/>
            </w:pPr>
            <w:r>
              <w:rPr/>
              <w:t>Грамоти Ілля навчився дуже рано з розрізних абеток для шкіл, які виготовлялися в батьковій майстерні. Учився скрізь потроху: в початковій школі, в міській чоловічій гімназії і в трудовій семирічці. Багато й жадібно читав — ця пристрасть залишилась у нього на все життя, і саме завдяки читанню він, формально більш ні в яких школах не навчаючись, самотужки здобув грунтівну освіту. (Обізнаність Первомайського з світовою літературою і фольклором часом дивувала навіть спеціалістів).</w:t>
            </w:r>
          </w:p>
          <w:p>
            <w:pPr>
              <w:pStyle w:val="Style15"/>
              <w:rPr/>
            </w:pPr>
            <w:r>
              <w:rPr/>
              <w:t>Працювати майбутній поет почав з шістнадцяти років: спочатку на цукроварні, потім у Зачепилівці завідував бібліотекою і хатою-читальнею. У 1925 році він переїхав на життя до міста Лубни. Робота в газеті "Червона Лубенщина" прилучила його майже до всіх жанрів газетної прози й поезії.</w:t>
            </w:r>
          </w:p>
          <w:p>
            <w:pPr>
              <w:pStyle w:val="Style15"/>
              <w:rPr/>
            </w:pPr>
            <w:r>
              <w:rPr/>
              <w:t>Вже в 1926 році молодий поет переїздить до Харкова і працює тут в редакції дитячого журналу "Червоні квіти", стає членом літературного об'єднання "Молодняк". З 1926 по 1928 рік вийшло десять окремих видань його оповідань та повістей. Перша книжка віршів "Терпкі яблука" вийшла у 1929 році. Леонід Соломонович з любов'ю пише про рідне місто:</w:t>
            </w:r>
          </w:p>
          <w:p>
            <w:pPr>
              <w:pStyle w:val="Style15"/>
              <w:ind w:left="21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Я хочу бути терпким, як яблуко,</w:t>
              <w:br/>
              <w:t>зелене яблуко з твоїх садів,</w:t>
              <w:br/>
              <w:t>Червоноградщино, де я блукав,</w:t>
              <w:br/>
              <w:t>Це при дорогах я сидів.</w:t>
            </w:r>
          </w:p>
          <w:p>
            <w:pPr>
              <w:pStyle w:val="Style15"/>
              <w:ind w:left="28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ече річка, два миє береги, </w:t>
              <w:br/>
              <w:t xml:space="preserve">Два має береги— одним садам... </w:t>
              <w:br/>
              <w:t xml:space="preserve">Краси твоєї ні за Америки, </w:t>
              <w:br/>
              <w:t>Ні за Австралії я не віддам.</w:t>
            </w:r>
          </w:p>
          <w:p>
            <w:pPr>
              <w:pStyle w:val="Style15"/>
              <w:rPr/>
            </w:pPr>
            <w:r>
              <w:rPr/>
              <w:t>У літературу Леонід Первомайський увійшов стрімко. Така ж була і його натура — енергійна, запальна, чуйна до покликів часу.</w:t>
            </w:r>
          </w:p>
          <w:p>
            <w:pPr>
              <w:pStyle w:val="Style15"/>
              <w:rPr/>
            </w:pPr>
            <w:r>
              <w:rPr/>
              <w:t>Письменник Л. М. Новиченко бачить в творчому розвитку поета три періоди: "Перший — це строго кажучи, період намацування власного творчого шляху, період шукань — уже не зовсім учня, але ще й не майстра. Не учня — тому, що і в своїх ранніх поезіях Первомайський виявляв неабияку віршову вмілість і досить широкий літературний кругозір. Не майстра — тому, що варто порівняти перші його збірки — ті ж "Терпкі яблука", "З фронту", "Героїчні балади", "Моя весела молодість" і навіть дуже хваленій того часу "Пролог до гори" (1933) з "Новою лірикою" (1937) і особливо, де поет виступає справжнім майстром, а де — підмайстром, чи, може, півмайстром.</w:t>
            </w:r>
          </w:p>
          <w:p>
            <w:pPr>
              <w:pStyle w:val="Style15"/>
              <w:rPr/>
            </w:pPr>
            <w:r>
              <w:rPr/>
              <w:t>Другий період умовно можна вкласти в рамки двох десятиріч — від другої половини 30-х років до кінця 50-х. Він охоплює і передвоєнні роки, коли поет дійшов "свого зросту і сили" і славну сторінку в творчій біографії Первомайського, — його вірші часів Великої Вітчизняної війни, і повоєнне десятиріччя, коли його творчість знала і піднесення, й певні спади.</w:t>
            </w:r>
          </w:p>
          <w:p>
            <w:pPr>
              <w:pStyle w:val="Style15"/>
              <w:rPr/>
            </w:pPr>
            <w:r>
              <w:rPr/>
              <w:t>І є підстави окремо виділити час від початку 60-х років до кінця життя поетового (помер 1973 р.), коли були створені роман "Дикий мед" і книги віршів "Спомин про блискавку", "Уроки поезії", "Древо пізнання", "Вчора і завтра" (опубліковано посмертно в 1974 році) — час досягнутого творчого синтезу, час нового плідного заглиблення поета в життя і — через власну душу — в душі своїх сучасників".</w:t>
            </w:r>
          </w:p>
          <w:p>
            <w:pPr>
              <w:pStyle w:val="Style15"/>
              <w:rPr/>
            </w:pPr>
            <w:r>
              <w:rPr/>
              <w:t>В роки Великої Вітчизняної війни Первомайський працював військовим кореспондентом газети "Правда". За збірки віршів "День народження" і "Земля" поет удостоєний Державної премії СРСР. Героїку війни поет відтворив у філософському романі "Дикий мед". Цей роман екранізований.</w:t>
            </w:r>
          </w:p>
          <w:p>
            <w:pPr>
              <w:pStyle w:val="Style15"/>
              <w:rPr/>
            </w:pPr>
            <w:r>
              <w:rPr/>
              <w:t>Леонід Соломонович виступав як літературний критик, теоретик поезії і перекладач. Він переклав на українську мову твори Лєрмонтова, Маяковського, Гейне, Війона, Петефі, Фучика, Нізамі, балади слов'янських та інших народів світу.</w:t>
            </w:r>
          </w:p>
          <w:p>
            <w:pPr>
              <w:pStyle w:val="Style15"/>
              <w:rPr/>
            </w:pPr>
            <w:r>
              <w:rPr/>
              <w:t>За участь у Великій Вітчизняній війні поет нагороджений орденами Червоного Прапора, Вітчизняної війни першого ступеня і медалями. Дочка Первомайського Сусанна Пархомовська передала Красноградському краєзнавчому музею ордени і робочий кабінет батька. У Краснограді на будинку, в якому народився поет, встановлена меморіальна дошка.</w:t>
            </w:r>
          </w:p>
          <w:p>
            <w:pPr>
              <w:pStyle w:val="Style15"/>
              <w:rPr/>
            </w:pPr>
            <w:r>
              <w:rPr/>
              <w:t>17 травня 1978 року красноградці урочисто відзначили 70-річчя від дня народження видатного земляка. В урочистих зборах взяли участь письменники з Харкова, Києва і Москви.</w:t>
            </w:r>
          </w:p>
          <w:p>
            <w:pPr>
              <w:pStyle w:val="Style15"/>
              <w:rPr/>
            </w:pPr>
            <w:r>
              <w:rPr/>
              <w:t>У Москві ювілей Леоніда Соломоновича Первомаиського відзначався 23 травня 1978 року. На урочисті збори прибули літератори з усіх республік СРСР. Така честь була надана і директору Красноградського краєзнавчого музею.</w:t>
            </w:r>
          </w:p>
          <w:p>
            <w:pPr>
              <w:pStyle w:val="Style15"/>
              <w:rPr/>
            </w:pPr>
            <w:r>
              <w:rPr/>
              <w:t>Виступаючі на урочистих зборах називали Л. С. Первомаиського класиком української літератури. Твори поета звучали на всіх мовах народів СРСР. Добрим словом згадували Леоніда Соломоновича І. С. Козловський, кіноактор і режисер Олексій Баталов, Савва Голованівський і багато інших.</w:t>
            </w:r>
          </w:p>
          <w:p>
            <w:pPr>
              <w:pStyle w:val="Style15"/>
              <w:rPr/>
            </w:pPr>
            <w:r>
              <w:rPr/>
              <w:t>Степан Олійник розповів, що солдати у роки війни чин поета Первомаиського ставили вище генерала: "Мне чин й повыше встречался... позт майор Леонид Первомайский!" — говорить солдатам бравий старшина.</w:t>
            </w:r>
          </w:p>
          <w:p>
            <w:pPr>
              <w:pStyle w:val="Style15"/>
              <w:rPr/>
            </w:pPr>
            <w:r>
              <w:rPr/>
              <w:t>Леонід Первомайський був надзвичайно вимогливим до кожного слова своїх творів: "Кожен раз, коли я сідаю до столу, мені здається, що я ще нічого не написав, що все треба починати заново, а чистий лист паперу здається мені великим полем, яке треба виорати і засіяти...".</w:t>
            </w:r>
          </w:p>
          <w:p>
            <w:pPr>
              <w:pStyle w:val="Style15"/>
              <w:spacing w:lineRule="atLeast" w:line="165" w:before="280" w:after="0"/>
              <w:rPr/>
            </w:pPr>
            <w:r>
              <w:rPr/>
              <w:t xml:space="preserve">Ім'я Леоніда Соломоновича Первомаиського занесено в енциклопедію світової літератури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08:00:00Z</dcterms:created>
  <dc:creator>Evgeny Vasiliev</dc:creator>
  <dc:description/>
  <cp:keywords/>
  <dc:language>en-US</dc:language>
  <cp:lastModifiedBy>Evgeny Vasiliev</cp:lastModifiedBy>
  <dcterms:modified xsi:type="dcterms:W3CDTF">2005-11-26T08:00:00Z</dcterms:modified>
  <cp:revision>1</cp:revision>
  <dc:subject/>
  <dc:title>ПЕРВОМАЙСЬКИЙ Леонід Соломонович</dc:title>
</cp:coreProperties>
</file>