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ДМИТРО ПАВЛИЧ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рік народження 1929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митро Васильович Павличко народився 28 вересня 1929 р. у с. Стопчатові Яблунівського району на Івано-Франківщині в багатодітній селянській родині. Спочатку навчався в польській школі с Яблунева, потім у Коломийській гімназії та радянській десятирічці. У 1948р. він вступив до Львівського університету, з 1953 р. навчався в аспірантурі, але невдовзі залишив наукову робот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3 р. вийшла перша збірка Д. Павличка «Любов і нена</w:t>
        <w:softHyphen/>
        <w:t>висть». Наступного року поет заочно був прийнятий до Спілки письменників CPCR У 1955р. вийшла його збірка «Моя зем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57—1959 pp. Павличко завідував відділом поезії журналу «Жовтень». У 1958 р. у Львові була надрукована збірка його.поезій «Правда кличе!», в якій цензура не відразу помітила твори, спрямовані проти тоталітарної системи. А коли розібра</w:t>
        <w:softHyphen/>
        <w:t>лись, то майже весь тираж, окрім кількох примірників, був ви</w:t>
        <w:softHyphen/>
        <w:t>лучений із продажу та знищ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9—1962 pp. вийшли збірки «Бистринг», «Днина», «Пальмова віть», «Жест Нерона», у 1964 р. — збірка вибраних поезій «Пелюстки і леза», Д. Павличко переїхав до Києва, роз</w:t>
        <w:softHyphen/>
        <w:t>почав роботу в сценарній майстерні кіностудії ім. О. Довженка (за його сценаріями поставлені фільми «Сон», у співавторстві з В. Денисенком, та «Захар Беркут», режисер Л. Оси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продовж 1966—1968 pp. Павличко працював у секретаріа</w:t>
        <w:softHyphen/>
        <w:t>ті Спілки письменників України, у 1971 —1978 pp. — редагував журнал «Всесві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80-х роках Д. Павличко брав активну участь у заснуванні Руху, Демократичної партії України. У 1990—1994 pp. він був одним із лідерів парламенту. Пізніше працював на дипломатичній робо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сьогоднішній день Павличко-поет виступає ще в одній важливій для нашого часу іпостасі — політика, державного діяча, який пристрасно й рішуче відстоює інтереси суверенної Укра</w:t>
        <w:softHyphen/>
        <w:t>їни, її народу. І хоч державна діяльність забирає багато часу, все ж з'являються, хоч і не дуже часто, нові вірші поета — і ті, що «з шухляди», і щойно написа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а збірка Д. Павличка «Любов і ненависть» відразу при</w:t>
        <w:softHyphen/>
        <w:t>вернула увагу і читачів, і критики, бо вирізнялась серед повоєнної лірики гостротою соціальних тем і проблем. Але першим рішучим виступом стала збірка «Правда кличе!», яка розпочиналась тра</w:t>
        <w:softHyphen/>
        <w:t>диційним для тогочасних збірок циклом «Ленін іде», містила чи</w:t>
        <w:softHyphen/>
        <w:t>мало віршів, спрямованих проти «українських буржуазних націо</w:t>
        <w:softHyphen/>
        <w:t>налістів», кілька творів інтимної лірики. Та був у цій збірці твір, помітивши який, чиновники схопились за голову й віддали наказ знищити весь вісімнадцятитисячний тираж. Цим твором був со</w:t>
        <w:softHyphen/>
        <w:t>нет «Коли умер кривавий Торквемада», в якому в образі Іспанії часів середньовічної інквізиції поет змалював СРСР, а в образі жорстокого «великого інквізитора» п'ятнадцятого століття Т. Торквемади — Й. Сталіна. Коли помер Сталін, проводилися мітинги жалоби, зібрання, а «недремне кагебістське око» спо</w:t>
        <w:softHyphen/>
        <w:t>стерігало: «чи не майне де усміх на лиці». Та люди й справді гли</w:t>
        <w:softHyphen/>
        <w:t>боко приховували свою радість, привчені боятись доносів, пере</w:t>
        <w:softHyphen/>
        <w:t>лякано принишкли в очікуванні, зображаючи скорбот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/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, як боялися святі отц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Чи не схитнеться їх могутня влада! Душа єретика тій смерті рада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Чи ж не майне де усміх на лиці? Вони самі усім розповідали, Що інквізитора уже нема. А люди, слухаючи їх, ридали... Не усміхались навіть крадькома; Напевно, дуже добре пам'ятали, Що здох тиран, але стоїть тюрм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вличко у вірші «Коли помер кривавий Торквемад» відтво</w:t>
        <w:softHyphen/>
        <w:t>рив дух страху, непевності, нерішучості, що панував у країні. До того ж надто прозорою була алегорія, щоб провладні прислужни</w:t>
        <w:softHyphen/>
        <w:t>ки її не розкусили: автор не просто змалював тогочасну ситуацію в країні, а застеріг, що зі смертю тирана тоталітаризм автоматич</w:t>
        <w:softHyphen/>
        <w:t>но не зникає, а значить, на місці попереднього тирана з'явиться но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крему увагу привертає до себе сонет «Голгофа», написаний Павличком у 1969 р. Згадаємо, що, згідно з Біблією, Голгофа -— це місце розп'яття Ісуса Христа. Ісус був зраджений не тільки своїм учнем, але по суті всім народом, який перед тим зустріча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'Його пальмовим віттям і вітав: «Осанна !»,а через кілька днів кричав Пилатові: «Розіпни Його» і «Кров Його на нас і наших дітях»! Світова історія, на жаль, має багато прикладів трагічних смертей людських геніїв, гнаних, зневажених.ображених недові</w:t>
        <w:softHyphen/>
        <w:t>рою, зрештою, розіп'ятих. Мученицька смерть — це, звичайно, страшно. Гинути відторгнутим віддуті й серця народного, не зро</w:t>
        <w:softHyphen/>
        <w:t>зумілим і чужим тому, для кого віддав усього себе... Страшно, коли народ не тільки байдуже дивиться на страту, а й сам бере в ній активну участь. Страшно навіть не за мученика —страшно за такий народ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дна Голгофа споконвік були: 'Розбійник і творець висіли поруч, І в темряві не розрізняли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відна думка твору зосереджена в останніх рядкахвірша, якимипоет застерігає не повторювати трагічних помилок мину</w:t>
        <w:softHyphen/>
        <w:t>л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 ми повинні бачити при світлі. Re вбитий бог, а де всесвітній хам, . Що перед смертю розпинав на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тичній спадщині Д. Павличка багато творів, присвяче</w:t>
        <w:softHyphen/>
        <w:t>них рідній мові: «Ти зрікся мови рідної..&lt;», «Якби я втратив очі, Україно...», «О рідне слово, що без тебе я?!.», «Лист до одного знайомого в справах філологічних»... Для Павличка мова — то найцінніший скарб, з яким ніщо не може зрівнятися. У народі прийнято вважати найбільшою цінністю зір. Кажуть: бережи, як зіницю ока. Павличко ж використовує цейнародний вислів, щоб ще вище піднести цінність «мови. У сонеті «Якби я втратив очі, Україно», він пише, що, осліпнувши, міг би жи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кби я втратив очі, Україно, То зміг би жить, не бачачи ланів, Поліських плес, подільських ясенів, Дніпра, що стелить хвилі, наче сі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ивитися на радощі обнов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а материнської не чути мови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то була б загибель-смерть ма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авлення дорідної мови для Павличка — тонайвищий кри</w:t>
        <w:softHyphen/>
        <w:t>терій моральності, взагалі вартості людини. Так само завзят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засуджує людину, яка зрадила свою мову. Така людина, на думку автора, заслуговує найтяжчої кари — це і втрата життєво</w:t>
        <w:softHyphen/>
        <w:t>го шляху, і втрата матері, і друга, і цілого народу, і поваги оточу</w:t>
        <w:softHyphen/>
        <w:t>ючих, і найстрашніше для селяни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и зрікся мови рідної. Тобі Твоя земля родити перестане, Зелена гілкам лузі на вербі Від доторку твого зів'ян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і,будь-який поет, Д. Павличко, звичайно ж, звертався і до інтимної лірики, де широко розкрився його талант. У книжці «Та</w:t>
        <w:softHyphen/>
        <w:t>ємниця твого обличчя» (1979) поет з вершин життєвого досвіду оспівав любов як найбільшу цінність життя, запоруку його осмис-леності й тривання; За силою змальованих у цих віршах почуттів книжка «Таємниця твого обличчя» нагадує збірку І. Франка «Зів'яле листя». Ліричний герой збірки — звичайна людина, яка вміє тонко відчувати й цінувати красу. Кохання — почуття бага</w:t>
        <w:softHyphen/>
        <w:t>тогранне, і Павличко, не повторюючись, відображає в стислих, але містких віршах якусь одну виразну грань: «Не бійся сивини моєї;..», «Мивийдем з тобою на листя опале», «Зеленим вогнем береза», «Горить суницями поляна», «Дівочих непорочних лі</w:t>
        <w:softHyphen/>
        <w:t>ній», «Ніч була ясна, я стежками-біг» та інші. Своєрідна, закро</w:t>
        <w:softHyphen/>
        <w:t>єна за давніми язичницькими зразками прекрасна поезія «Я сту</w:t>
        <w:softHyphen/>
        <w:t>жився, мила, за тобою», де закоханий юнак перетворюється на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 xml:space="preserve">; </w:t>
      </w:r>
      <w:r>
        <w:rPr>
          <w:rFonts w:cs="Arial" w:ascii="Arial" w:hAnsi="Arial"/>
          <w:color w:val="000000"/>
          <w:sz w:val="24"/>
          <w:szCs w:val="24"/>
          <w:lang w:val="uk-UA"/>
        </w:rPr>
        <w:t>явір, стала улюбленою піснею закоханих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Я стужився, милпі за тобою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• З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уги обернувся мимохіть В явора, що, палений журбою, Сам один між буками стоїть. Грає листя на веснянім сонці, А в душі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ечаль, як небеса. Він роете й співає явороньці, І згорає від сльози ро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ольклорні образи явора і яворини— символи вірного, не</w:t>
        <w:softHyphen/>
        <w:t>зрадливого, але безнадійного кохання й невимовної туги. Автор ненав'язливо зображує, як драма людського серця переливаєть</w:t>
        <w:softHyphen/>
        <w:t>ся в рослинну символіку. Та вершинною точкою ліричної напруги є ще один вигаданий автором образ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Розітну ть йому печальні груди. Скрипку зроблять із його журб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узичний інструмент, який несе тугу людського серця, не зможе грати нещиро, фальшиво. Та якщо ми згадаємо, що образ скрипки — це символ мистецтва, то зрозуміємо, що поет хотів наголосити на призначенні мистецтва щиро, правдиво нести в світ кр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имало поезій Павличка покладено на музику, а славнозвісна пісня на музику О. Білаша «Два кольори» за популярністю може конкурувати з багатьма творами поетів-пісенник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ва кольори мої, два кольор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ба на полотні, в душі моїй об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ва кольори мої, два коль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Червоне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о любов, а корне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о жур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ервоний і чорний кольори — це традиційні барви української вишивки, символічне наповнення яких не змінилося навіть про</w:t>
        <w:softHyphen/>
        <w:t>тягом тисячоліть. При всій своїй ліричності та пісенності ця поезія має ще й глибокий філософський підтекст: вирушаючи в самостій</w:t>
        <w:softHyphen/>
        <w:t>не життя, ліричний герой отримує від матері сорочку, вишиту чер</w:t>
        <w:softHyphen/>
        <w:t>воними і чорними нитками, які символізують згадку про те, що людська доля є переплетінням щасливих і гірких моментів, «сум</w:t>
        <w:softHyphen/>
        <w:t>них і радісних доріг», які людині доведеться пройти. Суперечли</w:t>
        <w:softHyphen/>
        <w:t>вість життя, мотиви дороги й повернення до одвічних моральних цінностей, материнська вірність і синівська любов — ці відомі всім складові людської долі й зумів показати поет у своєму тво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в творчому доробку Д. Павличка і твори, написані для дітей: поема-казка «Золоторогий Олень», «Дядько Дощ», «Де найкра</w:t>
        <w:softHyphen/>
        <w:t>ще місце на землі», «Пригоди кота Мартина» та інші, які при</w:t>
        <w:softHyphen/>
        <w:t>ваблюють читачів щирістю, красою художнього слова та просто</w:t>
        <w:softHyphen/>
        <w:t>тою, за якою ховаються досить глибокі та важливі дум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дорожуючи світом, знайомлячись зі світовою літературою, поет отримав можливість розвивати свій кругозір, навчаючись на кращих взірцях поезії Заходу і Сходу. Він блискуче оволодів та</w:t>
        <w:softHyphen/>
        <w:t>кою складною віршовою формою, як сонет, зробив чималий вне</w:t>
        <w:softHyphen/>
        <w:t>сок у його цікавий різновид — білий сонет, увів в українську лі</w:t>
        <w:softHyphen/>
        <w:t>тературу поширені в близькосхідній ліриці рубаї (у поезії народів Близького Сходу так називається чотиривірш, в якому римуються перший, другий та четвертий рядки), відродив у сучасній поезії жанр притчі. Досить багато займався перекладом найкращих взі</w:t>
        <w:softHyphen/>
        <w:t>рців світової літератури, прикладом може бути видана в 1983 р. книга «Світовий соне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змова про творчий доробок Дмитра Павличка була б не</w:t>
        <w:softHyphen/>
        <w:t>повною без згадки про його літературознавчу діяльність. Його статті, есе, виступи з питань літератури склали три збірки —«Магістралями слова» (1977), «Над глибинами» (1983) та «Біля мужнього світла» (1988), де вміщені статті з історії світової літе</w:t>
        <w:softHyphen/>
        <w:t>ратури (про Т. Шевченка, І. Франка, Лесю Українку, В. Стефани-ка, О. Гончара, М. Рильського, Шолом-Алейхема, Хосе Марті, М. Шолохова та багатьох інших). Великою заслугою Д. Павлич</w:t>
        <w:softHyphen/>
        <w:t>ка є введення в літературне життя України творчості видатного поета-лемка, до цього у нас майже не відомого Богдана — Ігоря Антонича, книгу якого «Пісня про незнищенність матерії» він упорядкував і видав у 1967р., супроводивши її ґрунтовною вступ</w:t>
        <w:softHyphen/>
        <w:t>ною статтею під такою ж назвою, як і книж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і кожен справді самобутній, оригінальний поет, Д. Павлич-ко сприймається читачами неоднозначно. Є в нього вірші, які не</w:t>
        <w:softHyphen/>
        <w:t>суть на собі аж надто виразні прикмети свого часу, і то не кращі прикмети, як-от оспівування вождя революції. Є просто слабші, як для Павличка, твори. Тут варто навести слова відомого критика й літературознавця Анатолія Шевченка: «Можна приймати пое</w:t>
        <w:softHyphen/>
        <w:t>зію Павличка цілком, незастережно, а можна щось у ній не при</w:t>
        <w:softHyphen/>
        <w:t>ймати, так само можна погоджуватися з його думками, висловле</w:t>
        <w:softHyphen/>
        <w:t>ними в трьох книгах літературно-критичних статей, есе, виступів, а якісь із них заперечувати, але не можна не захоплюватися цією яскравою особистістю, цим невтомним будівничим нашого духов</w:t>
        <w:softHyphen/>
        <w:t>ного життя, цим полум'яним громадянином рідної зем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«Любов і ненависть», «Таємниця твого обличчя», твори «Коли умер кривавий Торквемада», «Погляду криницю», «Голгофа», «Два кольори», «Ти зрікся мови рідної...», «Якби я втратив очі, Україно...», «О рідне слово, що без тебе я?!.», «Лист до одного знайомого в справах філологічних...», «Золоторогий Олень», «Дядько Дощ», «Де найкраще місце на землі», «Пригоди кота Мартина», цикл «Покаянні псалми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Неділько В. Дмитро Павличко // Українське слово: Хресто</w:t>
        <w:softHyphen/>
        <w:t xml:space="preserve">матія української літератури та літературної критики XX ст.: В 4 кн. — К-, 2003. — Кн. 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Моренець В. Дмитро Павличко // Історія української літератури XX століття: У 2 кн. / За ред. В.Г. Дон-чика. — К., 1998. — Кн. 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Два кольори опришкової душі. Дми</w:t>
        <w:softHyphen/>
        <w:t xml:space="preserve">тро Павличко // Усе для школи: Українська література: програмні тексти, ілюстрації, пояснення, завдання, тести: 11 кл. — К., Львів, 200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Ільницький Д. Дмитро Павличко: Нарис творчості. — К.</w:t>
      </w: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986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5. Салига Т. Дві пелюстки слова // Салига Т. Продовження: Літературно-критичні студії. — Львів, 199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Ткаченко А. Нос</w:t>
        <w:softHyphen/>
        <w:t>тальгія Дмитра Павличка // Слово і час.— 1999. — № 1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41:00Z</dcterms:created>
  <dc:creator>Evgeny Vasiliev</dc:creator>
  <dc:description/>
  <cp:keywords/>
  <dc:language>en-US</dc:language>
  <cp:lastModifiedBy>Evgeny Vasiliev</cp:lastModifiedBy>
  <dcterms:modified xsi:type="dcterms:W3CDTF">2005-11-28T19:42:00Z</dcterms:modified>
  <cp:revision>1</cp:revision>
  <dc:subject/>
  <dc:title> </dc:title>
</cp:coreProperties>
</file>