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митро Павличко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Народився 28 вересня 1929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TextBodyIndent"/>
        <w:rPr/>
      </w:pPr>
      <w:r>
        <w:rPr/>
        <w:t>Справедливо говорять, що біографія поета — в його віршах. З поезії Дмитра Павличка справді можна дізнатися про життєвий шлях, становлення характеру, про погляди та переконання чи не більше, ніж з підручників, монографій, досліджень, де йдеться про цього талановитого поет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ився Дмитро Васильович Павличко 28 вересня 1929 року в селі Стопчатові Яблунівського району на Івано-Франківщині — тоді ця територія була під Польщею — в селянській сім'ї. Із розсипаних у віршах уламків спогадів, як із шматочків смальти, переважно похмурих, темних кольорів, можна відтворити мозаїку його дитинств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ився Дмитро, пригадує мати, «коли копати картоплю з батьком йшли вони». Майбутньому поетові «тверда земля була за ліжко, Шорсткий киптар за пелюшки» («Мені приходять телеграми»). Доля судилася Дмитрові така, як і всім українцям, та ще бідакам: нужда, тяжка праця, бідненька освіта — до того ж чужою мовою. Такий шлях і слався сину лісоруба. Кпини та знущання за рідну мову, за босі ноги..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дному з ранніх віршів «Дві ялинки» йдеться про те, як у передноворічний вечір хлопчик продає ялинку, бо ж «Треба купить бараболі Матері хворій своїй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цих та інших віршів постає узагальнена картина гіркої долі гуцульської бідноти, безнадії, горя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ось — вересень 1939-го. Звичайно ж, «син простого лісоруба» з радістю й надією зустрів його. Певна річ — не міг він тоді бачити, знати, що приніс він Західній Україні й депортації, арешти, колгоспи. Які ж зміни він відчув на власній долі? Школа рідною мовою. Українські книжки. А далі — університет. Про це й пише захоплено молодий поет у щирих віршах: </w:t>
      </w:r>
    </w:p>
    <w:p>
      <w:pPr>
        <w:pStyle w:val="Normal"/>
        <w:spacing w:before="120" w:after="0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кривались ясні школи</w:t>
      </w:r>
    </w:p>
    <w:p>
      <w:pPr>
        <w:pStyle w:val="Normal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м, що вийшли із колиб,</w:t>
      </w:r>
    </w:p>
    <w:p>
      <w:pPr>
        <w:pStyle w:val="Normal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м, що мріяти ніколи</w:t>
      </w:r>
    </w:p>
    <w:p>
      <w:pPr>
        <w:pStyle w:val="Normal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науку й не могли б.</w:t>
      </w:r>
    </w:p>
    <w:p>
      <w:pPr>
        <w:pStyle w:val="Normal"/>
        <w:spacing w:before="0" w:after="120"/>
        <w:ind w:left="4253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«1939 рік»)</w:t>
      </w:r>
    </w:p>
    <w:p>
      <w:pPr>
        <w:pStyle w:val="TextBodyIndent"/>
        <w:rPr/>
      </w:pPr>
      <w:r>
        <w:rPr/>
        <w:t>Проріс, як пагінець із землі, й забуяв поетичний талант, народилися перші вірші, а далі й книжки. Певна річ, писав молодий поет і про визволення, й про партію, й про нову Радянську Батьківщину. Писав щиро. Чи міг він розібратися в складнощах часу, прозирнути в майбутнє, осягнути колонізаторські імперські плани? А якщо й розібрався, то чи міг писати про це? Щоправда, міг не писати і про інше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 всьому тому Дмитро Павличко не скотився в багно кон'юнктурщини, прислужництва, хоч, мабуть, може дорікнути собі за багато чого з написаного в ті роки. Та втримала його на крилі совісті любов — справжня, синівська, не показна й не фальшива — любов до України, до рідного народу, його історії, його мови.</w:t>
      </w:r>
    </w:p>
    <w:p>
      <w:pPr>
        <w:pStyle w:val="Normal"/>
        <w:spacing w:before="120" w:after="0"/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У дитячому серці жила Україна —</w:t>
      </w:r>
    </w:p>
    <w:p>
      <w:pPr>
        <w:pStyle w:val="Normal"/>
        <w:ind w:left="2835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теринські веселі і журні пісні,</w:t>
      </w:r>
    </w:p>
    <w:p>
      <w:pPr>
        <w:pStyle w:val="Normal"/>
        <w:ind w:left="2835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за мову мужицьку не раз на коліна</w:t>
      </w:r>
    </w:p>
    <w:p>
      <w:pPr>
        <w:pStyle w:val="Normal"/>
        <w:ind w:left="2835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велося у школі ставати мені.</w:t>
      </w:r>
    </w:p>
    <w:p>
      <w:pPr>
        <w:pStyle w:val="Normal"/>
        <w:ind w:left="2835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покривлену душу хотіли зламати,</w:t>
      </w:r>
    </w:p>
    <w:p>
      <w:pPr>
        <w:pStyle w:val="Normal"/>
        <w:ind w:left="2835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лишилися тільки болючі киї,</w:t>
      </w:r>
    </w:p>
    <w:p>
      <w:pPr>
        <w:pStyle w:val="Normal"/>
        <w:ind w:left="2835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і мною ночами відплакала мати,</w:t>
      </w:r>
    </w:p>
    <w:p>
      <w:pPr>
        <w:pStyle w:val="Normal"/>
        <w:ind w:left="2835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ж не зрікся ні мови, ні пісні її.</w:t>
      </w:r>
    </w:p>
    <w:p>
      <w:pPr>
        <w:pStyle w:val="Normal"/>
        <w:spacing w:before="0" w:after="120"/>
        <w:ind w:left="396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«У дитячому серці жила Україна»)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перших збірках Павличка — «Любов і ненависть» (1953), «Моя земля» (1955), «Бистрина» (1959), «Днина» (1960) та ін. трапляються речі, оцінювані неоднозначне. Проте треба сказати на честь поета, що він один із перших розібрався в складних і політичних, і літературних перипетіях післясталінського періоду. Воно-то так, і XX з'їзд компартії відбувся, й культ особи Сталіна осуджено, й репресованих реабілітують — Але все це якось непевно, хто знає — чи не повернеться все на круги своя? Адже ж кати — Каганович, Молотов, інші сталінські приспішники на волі, на колишні крісла поглядають... Чи не краще перемовчати, пересидіти нишком? Так думало багато, й багато письменників у тому числ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аме тоді — 1958 року — виходить у Львові збірка поезій Дмитра Павличка «Правда кличе!» На перший погляд, у ній все було гаразд. Червона обкладинка, відкривалася книжка циклом «Ленін іде», були вірші проти націоналістів..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е добачили компартійні цензори найголовнішого: різкого осуду тоталітаризму, який, певна річ, не помер разом із Сталіним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спостерегла й гарячої залюбленості в рідну мову, гнівний осуд перекинчиків, які забули, зрадили її «заради лакомства нещасного». Й отого українського національного духу, яким перейнятий характер ліричного героя поезій Павличка. Та всього цього не добачили, доки книжка була надрукована. А тоді спостерегли, вдарили на сполох — і майже весь тираж пішов під ніж, був знищений, уціліло лише кільканадцять примірників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збірці «Правда кличе!», як, до речі, й багатьох інших книгах Павличка, є чимало віршів, написаних у ключі тих радощів, надій і сподівань, що були викликані вереснем тридцять дев'ятого. Та писав її вже зрілий поет, який усвідомив, що не все так робиться, як говориться. Знав уже він про криваві проскрипції, депортації, табори... І в час, коли багато хто боявся повороту до старого й обережно промовчував, Павличко у вірші «Коли умер кривавий Торквемада» відтворює дух страху, непевності, нерішучості, який панував у країні. В образі Іспанії часів середньовічної інквізиції поет змальовує «великий, могучий Союз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помер Сталін, проводилися жалобні мітинги, зібрання, а недремне кагебістське око спостерегло: «чи не майне де усміх на лиці». А люди й справді глибоко приховували свою радість, привчені боятись доносів, перелякано принишкли в очікуванні, зображаючи скорботу. Точнісінько, як у Павличковому вірші:</w:t>
      </w:r>
    </w:p>
    <w:p>
      <w:pPr>
        <w:pStyle w:val="TextBodyIndent"/>
        <w:rPr/>
      </w:pPr>
      <w:r>
        <w:rPr/>
        <w:t>Ченці (читай: кагебісти та іже з ними)</w:t>
      </w:r>
    </w:p>
    <w:p>
      <w:pPr>
        <w:pStyle w:val="Normal"/>
        <w:spacing w:before="120" w:after="0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і усім розповідали,</w:t>
      </w:r>
    </w:p>
    <w:p>
      <w:pPr>
        <w:pStyle w:val="Normal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інквізитора уже нема,</w:t>
      </w:r>
    </w:p>
    <w:p>
      <w:pPr>
        <w:pStyle w:val="Normal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люди, слухаючи їх, ридали,</w:t>
      </w:r>
    </w:p>
    <w:p>
      <w:pPr>
        <w:pStyle w:val="Normal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усміхались навіть крадькома;</w:t>
      </w:r>
    </w:p>
    <w:p>
      <w:pPr>
        <w:pStyle w:val="Normal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певне, дуже добре пам'ятали,</w:t>
      </w:r>
    </w:p>
    <w:p>
      <w:pPr>
        <w:pStyle w:val="Normal"/>
        <w:spacing w:before="0" w:after="120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дох тиран, але стоїть тюрма!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то вже прозорою була алегорія, щоб дійшлі компартійні прислужники її не розкусили. Та ще якби ж то сам Торквемада! А то й ряд крамольних віршів про мову, віршів, які відверто суперечили офіційній політиці щодо мови сколонізованого народу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Ти зрікся мови рідної», «Якби я втратив очі, Україно...», «О рідне слово, що без тебе я?!.», «Лист до одного знайомого в справах філологічних» Для Павличка мова — то найцінніший скарб, з яким ніщо не може зрівнятися. У народі прийшло вважати найбільшою цінністю зір. Кажуть: бережи, як зіницю ока, або — як око в лобі. Павличко ж знаходить цікавий і несподіваний поворот, щоб ще вище піднести цінність мови. У сонеті «Якби я втратив очі, Україно», він пише, що, осліпнувши, міг би жити:</w:t>
      </w:r>
    </w:p>
    <w:p>
      <w:pPr>
        <w:pStyle w:val="Normal"/>
        <w:spacing w:before="120" w:after="0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і і в непроглядній пітьмі днів</w:t>
      </w:r>
    </w:p>
    <w:p>
      <w:pPr>
        <w:pStyle w:val="Normal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оя лунала б мова солов'їна,</w:t>
      </w:r>
    </w:p>
    <w:p>
      <w:pPr>
        <w:pStyle w:val="Normal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віт, що ти дала мені у віно,</w:t>
      </w:r>
    </w:p>
    <w:p>
      <w:pPr>
        <w:pStyle w:val="Normal"/>
        <w:spacing w:before="0" w:after="120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сяйві слова знову б заяснів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ся природа зі своєю красою не замінить співу, мови, втрата її — «Ото була б загибель — смерть моя», — признається поет.</w:t>
      </w:r>
    </w:p>
    <w:p>
      <w:pPr>
        <w:pStyle w:val="TextBodyIndent"/>
        <w:rPr/>
      </w:pPr>
      <w:r>
        <w:rPr/>
        <w:t>Ставлення до рідної мови для Павличка — то найвищий критерій моральності, взагалі вартості людини. З рівною пошаною ставиться він до кожної мови, бо знає, що вона — «Як дерево, з якого буде Колиска чи труна — залежно, хто що подарувати хоче Своєму братові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она — як вогонь, котрий може «спалити або зігріти дух». Та перевертень, що рідну мову забув і зрадив, — не зігріє душі чужою мовою, не здатен ні до чого світлого, доброго («Лист до одного знайомого в справах філологічних»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гнівної інвективи підноситься поет у вірші «Ти зрікся мови рідної». Осуджуючи ж подібного перекинчика, поет, як селянський син, передрікає йому таку покару, що є найстрашнішою для хлібороба:</w:t>
      </w:r>
    </w:p>
    <w:p>
      <w:pPr>
        <w:pStyle w:val="Normal"/>
        <w:spacing w:before="120" w:after="0"/>
        <w:ind w:left="3402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бі</w:t>
      </w:r>
    </w:p>
    <w:p>
      <w:pPr>
        <w:pStyle w:val="Normal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оя земля родити перестане,</w:t>
      </w:r>
    </w:p>
    <w:p>
      <w:pPr>
        <w:pStyle w:val="Normal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лена гілка в лузі на вербі</w:t>
      </w:r>
    </w:p>
    <w:p>
      <w:pPr>
        <w:pStyle w:val="Normal"/>
        <w:spacing w:before="0" w:after="120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доторку твого зів'яне!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емає тепер в нього «ні роду, ні народу», та й шани чужинців він теж не заслужив...</w:t>
      </w:r>
    </w:p>
    <w:p>
      <w:pPr>
        <w:pStyle w:val="TextBodyIndent"/>
        <w:rPr/>
      </w:pPr>
      <w:r>
        <w:rPr/>
        <w:t>Актуально звучать у збірці й антиміщанські мотиви, поет розмірковує над злетами й падіннями людського єства, підносить людську совість як основу існування («Ти сам для себе слідчий і суддя...», «Як налетять рої дошкульних мух...»).</w:t>
      </w:r>
    </w:p>
    <w:p>
      <w:pPr>
        <w:pStyle w:val="TextBodyIndent"/>
        <w:rPr/>
      </w:pPr>
      <w:r>
        <w:rPr/>
        <w:t>Подальші збірки «Бистрина» (1959), «Днина» (1960), «Пальмова віть», «Жест Нерона» (1962) збагатили художньо-тематичні обрії творчості Д. Павличка, засвідчили його дальше зростання, а вибрані поезії «Пелюстка і лоза» (1964) дають можливість окреслити основні параметри його поетичного обдаровання. Павличко завжди в шуканнях, він черпає з багатющої спадщини попередників — особливо — І. Франка, М. Рильського, з котрими його єднає громадянське звучання поезії, прагнення пронести свої ідеали крізь шкаралупу дрібнобуденного, вимушеного, філософська заглибленість у сутність вічних, загальнолюдських проблем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орожі по світу (Куба, Канада, Америка), ряд інших країн, глибоке ознайомлення зі світовою літературою не тільки розширили його уявлення про світ, а й наблизили до нього поезію Заходу і Сходу, збагатили художню палітру. Так, він блискуче оволодів такою складною віршовою формою, як сонет, зробив чималий внесок у його цікавий різновид — білий сонет, увів в українську літературу поширені в близькосхідній ліриці рубаї, відродив у сучасній поезії жанр притч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еба відзначити його збірки «Гранослов» (1968) і «Таємниця твого обличчя» (1974), а також вибрані твори в двох томах (1979). З них підноситься постать мудрої людини, зрілого поета, якого добре видно навіть на тлі світової літератури. Поетичне мислення Павличка характеризується синтезом глибокого ліризму та інтелектуалізму, поєднанням конкретної художньої деталі з образами широкого узагальнюючого значення, які здебільшого виходять на обшири загальнолюдських, світових пробле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Так, в одній з кращих збірок «Гранослов» є однойменний цикл, присвячений гранду нашої поезії Максиму Рильському — на вічну пам'ять. Він перейнятий болем утрати. Ряд конкретностей — аж до імені поета — чітко вказує на цю присвяту. А разом з тим вимальовується збірний образ великого митця, його смерть — це втрата всього світу, ряд персоніфікованих образів природи вказує на її глибину, аж до «Голосить в Голосієві земля: Ой синку мій, велика в мене рана...»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ругий сонет — це зойк і біль самої історії України — «Не плачте, Ярославно, їде князь — Тепер його вже не беруться стріли». В образному розмаїтті вимальовується постать поета-сподвижника, вірного сина України, якому судилося пройти тернистим шляхом, таким звичайним для всіх геніїв, що не зреклися своєї віри і своєї любові, як-от Шевченко, Міцкевич, Франко, Петефі, Байрон.</w:t>
      </w:r>
    </w:p>
    <w:p>
      <w:pPr>
        <w:pStyle w:val="Normal"/>
        <w:spacing w:before="120" w:after="0"/>
        <w:ind w:left="2835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му призначено і далі йти,</w:t>
      </w:r>
    </w:p>
    <w:p>
      <w:pPr>
        <w:pStyle w:val="Normal"/>
        <w:ind w:left="2835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рез усі весілля наші й тризни,</w:t>
      </w:r>
    </w:p>
    <w:p>
      <w:pPr>
        <w:pStyle w:val="Normal"/>
        <w:ind w:left="2835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рез любові нашої мости...</w:t>
      </w:r>
    </w:p>
    <w:p>
      <w:pPr>
        <w:pStyle w:val="Normal"/>
        <w:spacing w:before="0" w:after="120"/>
        <w:ind w:left="2835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...В майбутнє сонце нашої Вітчизн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вличкова ліра тяжіє до складних загальнолюдських проблем у їх найгостріших суперечностях, контрастах. Добро і зло, любов і ненависть, пелюстки і леза, світло й пітьма — Павличко розмірковує над цими вічними тезами як філософ, а осмислює й розповідає про них — у вишуканих і точних образах. Так, у сонеті «Погляд у криницю» поет надає світлу всеохоплюючого, вселенського значення:</w:t>
      </w:r>
    </w:p>
    <w:p>
      <w:pPr>
        <w:pStyle w:val="Normal"/>
        <w:spacing w:before="120" w:after="0"/>
        <w:ind w:left="3402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розумію світло.</w:t>
      </w:r>
    </w:p>
    <w:p>
      <w:pPr>
        <w:pStyle w:val="Normal"/>
        <w:ind w:left="3402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— душа,</w:t>
      </w:r>
    </w:p>
    <w:p>
      <w:pPr>
        <w:pStyle w:val="Normal"/>
        <w:ind w:left="3402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бові й космосу глибини.</w:t>
      </w:r>
    </w:p>
    <w:p>
      <w:pPr>
        <w:pStyle w:val="Normal"/>
        <w:ind w:left="3402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ертва.</w:t>
      </w:r>
    </w:p>
    <w:p>
      <w:pPr>
        <w:pStyle w:val="Normal"/>
        <w:ind w:left="3402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иск розуму.</w:t>
      </w:r>
    </w:p>
    <w:p>
      <w:pPr>
        <w:pStyle w:val="Normal"/>
        <w:ind w:left="3402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агословення миру.</w:t>
      </w:r>
    </w:p>
    <w:p>
      <w:pPr>
        <w:pStyle w:val="Normal"/>
        <w:ind w:left="3402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лання рук.</w:t>
      </w:r>
    </w:p>
    <w:p>
      <w:pPr>
        <w:pStyle w:val="Normal"/>
        <w:spacing w:before="0" w:after="120"/>
        <w:ind w:left="3402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елощі трав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бто — все суще на Землі, в Космосі, в людській душі, і його сприймає поет як споконвічну даність — і вже тим — життєдайну силу. Темнота ж чужа йому. Це, можливо, самотності печаль, дух калини, заздрощі, злоба... Вони — чужі поетові. Та вони мусять існувати — як антитеза, як контраст, бо ж «Без темряви свою снагу Не може сяйво людям об'явити». І так вони йдуть у парі — світло й пітьма, радість і горе, червоне й чорне. І тільки тьма смерті, так можна розуміти душу поета, дозволяє побачити й оцінити справжню вартість речей і справ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цною внутрішньою ниттю поєднання конкретики із глобальними, світовими мотивами пов'язані сонети «Коли умер кривавий Торквемада...», «Погляд у криницю», «Крила», «Нетерпеливість», «Міст» та ще цілий ряд інших творів високого філософського та громадянського звучання. У них здебільшого через більш або менш прозорі алегоричні шати ясно проступають реалії часів тоталітаризму, який, звісно ж, не зник після смерті Сталіна, а виявляв себе в різних іпостасях — то недовгої відлиги, то стагнації, то жорстоких репресій, то облудної перебудов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трясаюче сильно звучить сонет «Голгофа», в якому з глибини віків проступають трагічні долі й богів, і людських геніїв, гнаних, зневажених, ображених недовірою, зрештою, розіп'ятих — пригадаймо долю Овідія, Джордано Бруно, Галілея, Яна Гуса, Шевченка, Василя Стуса... Мученицька смерть — це, звичайно, страшно. Гинути відторгнутим від душі й серця народного, не зрозумілим і чужим йому — для кого віддав усе життя... Страшно, коли народ байдуже дивиться на страту, а то ще й галуззя підкидає. Страшно не за себе — страшно за такий народ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ще страшніше, пише Павличко,</w:t>
      </w:r>
    </w:p>
    <w:p>
      <w:pPr>
        <w:pStyle w:val="Normal"/>
        <w:spacing w:before="120" w:after="0"/>
        <w:ind w:left="3402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знімають ката</w:t>
      </w:r>
    </w:p>
    <w:p>
      <w:pPr>
        <w:pStyle w:val="Normal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охрестя справедливої ганьби,</w:t>
      </w:r>
    </w:p>
    <w:p>
      <w:pPr>
        <w:pStyle w:val="Normal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колішки стають навкруг мерця</w:t>
      </w:r>
    </w:p>
    <w:p>
      <w:pPr>
        <w:pStyle w:val="Normal"/>
        <w:spacing w:before="0" w:after="120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ждуть в мольбах, що він от-от воскресне.</w:t>
      </w:r>
    </w:p>
    <w:p>
      <w:pPr>
        <w:pStyle w:val="TextBodyIndent"/>
        <w:rPr/>
      </w:pPr>
      <w:r>
        <w:rPr/>
        <w:t>Тут уже на перший план виходить ганьба народу, приспішників чи нікчем, які боялись навіть тіні мертвого ката, пригадаймо: «Здох тиран, але стоїть тюрма». Та ще більша ганьба, коли іменем мертвого ката чинилися нелюдські злочини — а його колишні підручні намагалися реанімувати якщо вже не його, то хоч його справи, в пітьмі олжі видать чорне за біле. Вражаюче звучать рядки вибухової узагальнюючої сили:</w:t>
      </w:r>
    </w:p>
    <w:p>
      <w:pPr>
        <w:pStyle w:val="Normal"/>
        <w:spacing w:before="120" w:after="0"/>
        <w:ind w:left="2835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а Голгофа споконвік була:</w:t>
      </w:r>
    </w:p>
    <w:p>
      <w:pPr>
        <w:pStyle w:val="Normal"/>
        <w:ind w:left="2835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бійник і творець висіли поруч,</w:t>
      </w:r>
    </w:p>
    <w:p>
      <w:pPr>
        <w:pStyle w:val="Normal"/>
        <w:ind w:left="2835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 темряві не розрізняли їх.</w:t>
      </w:r>
    </w:p>
    <w:p>
      <w:pPr>
        <w:pStyle w:val="Normal"/>
        <w:ind w:left="2835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ми повинні бачити при світлі,</w:t>
      </w:r>
    </w:p>
    <w:p>
      <w:pPr>
        <w:pStyle w:val="Normal"/>
        <w:ind w:left="2835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вбитий бог, а де всесвітній хам,</w:t>
      </w:r>
    </w:p>
    <w:p>
      <w:pPr>
        <w:pStyle w:val="Normal"/>
        <w:spacing w:before="0" w:after="120"/>
        <w:ind w:left="2835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перед смертю розпинав народ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віршем підкреслено стоїть дата: 1969 рік. Йдеться про трагедію чеського і словацького народів 1968 року. Цікаво, що й тут продовжується філософське осмислення образів світла й пітьми, розпочате в «Погляді з криниці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і кожен поет, Д. Павличко, звичайно ж, звертався до інтимної лірики, де талант його розкрився на повну потужність. Чудові вірші про кохання, що ввійшли до збірки «Таємниця твого обличчя» (1974, 1979), з повним правом можна зіставити зі славнозвісним «Зів'ялим листям» І.Франка.</w:t>
      </w:r>
    </w:p>
    <w:p>
      <w:pPr>
        <w:pStyle w:val="TextBodyIndent"/>
        <w:rPr/>
      </w:pPr>
      <w:r>
        <w:rPr/>
        <w:t>Ліричний герой Павличкової збірки — то наш сучасник, духовно багата людина, що вміє бачити й тонко відчувати красу. Його кохання чисте й щире, а разом з тим — суто земне, поєднане із здоровою пристрастю. В інтимних поезіях Павличка криється глибинний прихований зміст. «Ти — як дощ, а я — мов явір. Хочу листям тебе зловить». Та повне глибинне осягнення кохання — подвійне, духовне й тілесне, як це проглядається в цікавому образі: «Ти повинна приходити двічі: Спершу — з неба, а потім — з землі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хання — почуття многогранне, і Павличко, не повторюючись, відображає в стислих, але ємких віршах якусь одну виразну грань: «Не бійся сивини моєї»..., «Ми вийдем з тобою на листя опале», «Зеленим вогнем береза», «Горить суницями поляна», «Дівочих непорочних ліній», «Ніч була ясна, я стежками біг» та інші маленькі (за розміром) шедеври творять могутню симфонію найблагороднішого людського почуття, такого знайомого всім — і такого неповторного, належного тільки йому, поету. Своєрідна, закроєна за давніми язичеськими зразками прекрасна поезія «Я стужився, мила, за тобою», де закоханий юнак перетворюється в явора, стала улюбленою піснею молоді — та й не тільки молод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загалі чимало поезій Павличка покладено на музику, а славнозвісна пісня «Два кольори» за популярністю конкурує з Малишковим «Рушником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омий Д. Павличко і як поет-епік. Його поеми «Земля», «Іван Загайчук», «Вогнище», «Поєдинок» — то широкі картини життя земляків поета, то суто реалістичні, де в основі лежить чисто подійовий сюжет, то перейняті духом, романтизму, які групуються на внутрішньому психологічному сюжеті, багаті на образи-символи («Вогнище»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обминув поет своєю увагою й найменших читачів, яким подарував чудові книжечки — казку «Золоторогий Олень», «Дядько Дощ», «Де найкраще місце на землі» та ще декілька. Вони ваблять дітвору щирістю, красою художнього слова та простотою, за якою ховаються зовсім не прості думки.</w:t>
      </w:r>
    </w:p>
    <w:p>
      <w:pPr>
        <w:pStyle w:val="TextBodyIndent"/>
        <w:rPr/>
      </w:pPr>
      <w:r>
        <w:rPr/>
        <w:t>Розмова про творчий доробок Дмитра Павличка була б неповною без згадки про його діяльність як літературознавця. Його статті, есе, виступи з питань літератури склали три ваговиті збірки — «Магістралями слова» (1977), «Над глибинами» (1983) та «Біля мужнього світла» (1988). Діапазон літературознавчих праць поета досить широкий. Це й статті з історії української літератури — насамперед про Шевченка, Франка, Лесю Українку, про земляків-галичан М. Шашкевича, Ю.Федьковича, В. Стефаника, про сучасників О. Гончара, М. Рильського, А. Малишка, про молодших побратимів по перу. Ряд праць має синтетичний, узагальнюючий характер і зачіпає складні проблеми літературного життя.</w:t>
      </w:r>
    </w:p>
    <w:p>
      <w:pPr>
        <w:pStyle w:val="TextBodyIndent"/>
        <w:rPr/>
      </w:pPr>
      <w:r>
        <w:rPr/>
        <w:t>Втім, Павличко не обмежує рамки досліджень лише рідною літературою: його перу належать статті про Хосе Марті й Христо Ботева, про Шолом-Алейхема й Шолохова, про багатьох польських, білоруських, російських письменників.</w:t>
      </w:r>
    </w:p>
    <w:p>
      <w:pPr>
        <w:pStyle w:val="TextBodyIndent"/>
        <w:rPr/>
      </w:pPr>
      <w:r>
        <w:rPr/>
        <w:t>Для стилю Павличка-літературознавця характерне поєднання ерудиції та вдумливості дослідника з пристрастю публіциста та багатством і образністю мови поета. Це стосується воістину блискучих праць про А. Малишка «Сонця і правди сурмач», про М. Рильського «Для нас і для майбутніх часів», зрештою — про більшість його праць. Великою заслугою Д. Павличка є введення в літературне життя України творчості видатного поета-лемка, до цього у нас майже не знаного Богдана-Ігоря Антонича, книгу якого «Пісня про незнищенність матерії» він упорядкував і видав ще 1967 року, супроводивши її ґрунтовною вступною статтею під такою ж назвою. як і книжк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ще б треба сказати й про Павличка-перекладача, який увів у світ нашої духовості, нашої поезії і Хосе Марті, і Николу Вапцарова, і великого Шекспіра..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ьогодні Павличко-письменник виступає ще в одній важливій для нашого часу іпостасі — політика, державного діяча, який пристрасно й рішуче відстоює інтереси суверенної України, її народу. Та це — предмет для окремої розмови. І хоч державна діяльність забирає багато часу, так потрібного для творчої роботи, все ж з'являються, хоч і не дуже часто, й нові вірші поета — і ті, що «з шухляди», і щойно написані.</w:t>
      </w:r>
    </w:p>
    <w:p>
      <w:pPr>
        <w:pStyle w:val="TextBodyIndent"/>
        <w:rPr/>
      </w:pPr>
      <w:r>
        <w:rPr/>
        <w:t>Як і кожен справді самобутній, оригінальний поет, Д. Павличко сприймається читачами неоднозначно. Є в нього вірші, які несуть на собі аж надто виразні прикмети свого часу, і то не кращі прикмети, як от славословія вождю революції. Є просто слабші, як для Павличка, речі. Тут варто навести слова відомого критика й літературознавця Анатолія Шевченка: «Можна приймати поезію Павличка цілком, незастережно, а можна щось у ній не приймати, так само можна погоджуватися з його думками, висловленими в трьох книгах літературно-критичних статей, есе, виступів, а якісь із них заперечувати, але не можна не захоплюватися цією яскравою особистістю, цим невтомним будівничим нашого духовного життя, цим полум'яним громадянином рідної землі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567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волод НЕДІЛЬКО</w:t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країнське слово. — Т. 1. — К., 1994.</w:t>
      </w:r>
    </w:p>
    <w:p>
      <w:pPr>
        <w:pStyle w:val="Normal"/>
        <w:ind w:firstLine="567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567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567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567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567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567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567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567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pacing w:val="20"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40"/>
      <w:jc w:val="center"/>
      <w:outlineLvl w:val="1"/>
    </w:pPr>
    <w:rPr>
      <w:rFonts w:ascii="Arial" w:hAnsi="Arial" w:cs="Arial"/>
      <w:b/>
      <w:spacing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Style13"/>
    <w:qFormat/>
    <w:pPr>
      <w:spacing w:before="40" w:after="40"/>
      <w:jc w:val="center"/>
    </w:pPr>
    <w:rPr>
      <w:rFonts w:ascii="Arial" w:hAnsi="Arial" w:cs="Arial"/>
      <w:b/>
      <w:spacing w:val="20"/>
    </w:rPr>
  </w:style>
  <w:style w:type="paragraph" w:styleId="2">
    <w:name w:val="Стиль2"/>
    <w:basedOn w:val="1"/>
    <w:qFormat/>
    <w:pPr>
      <w:spacing w:before="0" w:after="0"/>
      <w:ind w:firstLine="454"/>
      <w:jc w:val="both"/>
    </w:pPr>
    <w:rPr>
      <w:b w:val="false"/>
      <w:color w:val="000000"/>
      <w:spacing w:val="0"/>
    </w:rPr>
  </w:style>
  <w:style w:type="paragraph" w:styleId="3">
    <w:name w:val="Стиль3"/>
    <w:basedOn w:val="Style13"/>
    <w:qFormat/>
    <w:pPr>
      <w:ind w:firstLine="454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42:00Z</dcterms:created>
  <dc:creator>Evgeny Vasiliev</dc:creator>
  <dc:description/>
  <cp:keywords/>
  <dc:language>en-US</dc:language>
  <cp:lastModifiedBy>Evgeny Vasiliev</cp:lastModifiedBy>
  <dcterms:modified xsi:type="dcterms:W3CDTF">2005-12-03T15:25:00Z</dcterms:modified>
  <cp:revision>3</cp:revision>
  <dc:subject/>
  <dc:title>Дмитро Павличко</dc:title>
</cp:coreProperties>
</file>