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129"/>
        <w:gridCol w:w="4586"/>
      </w:tblGrid>
      <w:tr>
        <w:trPr>
          <w:trHeight w:val="2775" w:hRule="atLeast"/>
        </w:trPr>
        <w:tc>
          <w:tcPr>
            <w:tcW w:w="289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1237615" cy="1733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3" r="-6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99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95"/>
            </w:tblGrid>
            <w:tr>
              <w:trPr/>
              <w:tc>
                <w:tcPr>
                  <w:tcW w:w="1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86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</w:rPr>
              <w:t>ПАШКОВСЬКИЙ Євген Володимирович</w:t>
            </w:r>
            <w:r>
              <w:rPr/>
              <w:t xml:space="preserve"> народився 19 листопада 1962 року на станції Разіне у Житомирському краї. Навчався в індустріальному технікумі та педагогічному інституті Між тим — праця монтажником на будівництві, короткочасне шахтарювання, метробудівництво, асфальтівництво, підпрацьовування вантажником на різних складах, солдатчина, мандрівне вільне заробітчанство.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3750" w:hRule="atLeast"/>
        </w:trPr>
        <w:tc>
          <w:tcPr>
            <w:tcW w:w="7605" w:type="dxa"/>
            <w:gridSpan w:val="3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Євген Пашковський - письменник; голова комісії з видавничих проектів Національної Спілки письменників України; член редколегій журналів "Світовид", "Основа", культорологічного альманаху "Хроніка 2000". З 1992 р. - на творчій роботі. Член Національної Спілки письменників України (з 1991), ПЕН-клубу (1993). </w:t>
              <w:br/>
              <w:t>Лауреат Міжнародної премії Фундації доктора М.Дем'яніва "Свобода і мир для України" (1993), міжнародної премії Фундації Є.Бачинського "В свічаді слова" (1997).</w:t>
              <w:br/>
              <w:t>Автор романів: "Свято" (1989), "Вовча зоря" (1990; окремі розділи перекладені англійською і німецькою мовами), "Безодня" (1992), "Осінь для ангела" (1993), роману-есею "Щоденний жезл" (1999; частково перекладений вірменською і німецькою мовами; диплом ЦРД "Еліт-профі" у проекті "Книжка року-99"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21:47:00Z</dcterms:created>
  <dc:creator>Evgeny Vasiliev</dc:creator>
  <dc:description/>
  <cp:keywords/>
  <dc:language>en-US</dc:language>
  <cp:lastModifiedBy>Evgeny Vasiliev</cp:lastModifiedBy>
  <dcterms:modified xsi:type="dcterms:W3CDTF">2005-11-25T21:47:00Z</dcterms:modified>
  <cp:revision>1</cp:revision>
  <dc:subject/>
  <dc:title> </dc:title>
</cp:coreProperties>
</file>