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144"/>
        <w:gridCol w:w="5315"/>
      </w:tblGrid>
      <w:tr>
        <w:trPr/>
        <w:tc>
          <w:tcPr>
            <w:tcW w:w="2146" w:type="dxa"/>
            <w:tcBorders/>
            <w:vAlign w:val="center"/>
          </w:tcPr>
          <w:tbl>
            <w:tblPr>
              <w:tblW w:w="213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30"/>
            </w:tblGrid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04925" cy="18288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1" t="-15" r="-21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4925" cy="1828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ргій Осока</w:t>
            </w:r>
            <w:r>
              <w:rPr/>
              <w:t xml:space="preserve"> народився 23 березня 1980 року в селі Затін Полтавської області, нині він – студент філологічного факультету Полтавського педагогічного університету ім.В.Короленка, переможець Міжнародного літературного конкурсу “Гранослов”. Цього року має вийти підготовлена в Національній Спілці письменників України перша книга талановитого поета “Сьома сніжинка січня”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1:47:00Z</dcterms:created>
  <dc:creator>Evgeny Vasiliev</dc:creator>
  <dc:description/>
  <cp:keywords/>
  <dc:language>en-US</dc:language>
  <cp:lastModifiedBy>Evgeny Vasiliev</cp:lastModifiedBy>
  <dcterms:modified xsi:type="dcterms:W3CDTF">2005-11-25T21:47:00Z</dcterms:modified>
  <cp:revision>1</cp:revision>
  <dc:subject/>
  <dc:title> </dc:title>
</cp:coreProperties>
</file>