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35"/>
        <w:gridCol w:w="4618"/>
      </w:tblGrid>
      <w:tr>
        <w:trPr>
          <w:trHeight w:val="2910" w:hRule="atLeast"/>
        </w:trPr>
        <w:tc>
          <w:tcPr>
            <w:tcW w:w="285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304925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1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ОЛІЙНИК Юрій Миколайович</w:t>
            </w:r>
            <w:r>
              <w:rPr/>
              <w:t>– поет‚ прозаїк‚ перекладач (член НСПУ). Автор збірки поезій “Люди і дерева” (1983)‚ поем “Зодчий” (1985)‚ “Кров музики” (1988)‚ повістей та романів “Дерева ростуть до зірок” (1985)‚ “Подорож навколо динозавра” (1986)‚ “Хто бачив білу ромашку?” (1986)‚ “Жити – завтра” (1988)‚ “Одіссея Лукула-Ворожбита” (1996)‚ “Листи з потойбіччя” (2000)‚ “Хроніка абсурду”‚ оповідань та публікацій у періодиці. Автор концепції “Симультанної історії” (статичної моделі минулого).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реклав фундаментальні праці Омеляна Пріцака “Походження Русі” (1996‚ у співавторстві з О.Буценком)‚ Патриції Герлиги “Історія Одеси” та ін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ауреат конкурсу “Слово України” (Австралія‚ 1994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6:00Z</dcterms:created>
  <dc:creator>Evgeny Vasiliev</dc:creator>
  <dc:description/>
  <cp:keywords/>
  <dc:language>en-US</dc:language>
  <cp:lastModifiedBy>Evgeny Vasiliev</cp:lastModifiedBy>
  <dcterms:modified xsi:type="dcterms:W3CDTF">2005-11-25T21:47:00Z</dcterms:modified>
  <cp:revision>1</cp:revision>
  <dc:subject/>
  <dc:title> </dc:title>
</cp:coreProperties>
</file>