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БОРИС ОЛІЙНИК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(Нар. 1935 p.)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TextBodyIndent"/>
        <w:rPr>
          <w:lang w:val="uk-UA"/>
        </w:rPr>
      </w:pPr>
      <w:r>
        <w:rPr>
          <w:lang w:val="uk-UA"/>
        </w:rPr>
        <w:t>Народився Борис Ілліч Олійник 22 жовтня 1935р. в с. Зачепилівка на Полтавщині. Вірші почав писати в шкільному віці. Він «топтав стежку до п'ятого класу Зачепилівської семирічки», коли побачив у новосанжарівській райгазеті «Ленінським шляхом» свій невеличкий вірш і своє прізвище.</w:t>
      </w:r>
    </w:p>
    <w:p>
      <w:pPr>
        <w:pStyle w:val="TextBodyIndent"/>
        <w:rPr>
          <w:lang w:val="uk-UA"/>
        </w:rPr>
      </w:pPr>
      <w:r>
        <w:rPr>
          <w:lang w:val="uk-UA"/>
        </w:rPr>
        <w:t>1953р., після закінчення шкільного навчання, вступив на факультет журналістики Київського університету імені Т. Г. Шевченка, а вже 1958р. розпочав роботу в редакції газети «Молодь України». Поет і журналіст, часто їздив у відрядження, зокрема на ударну комсомольську будову — Лисичанський хімкомбінат, про неї ж і про молоде місто Сєвєродонецьк надрукував у газеті серію нарисів і видав документальну повість «За Сіверським Дінцем» (1959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жите в дитинстві та в роки молодості склало основу першої його збірки поезій «Б'ють у крицю ковалі» (1962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уга збірка — «Двадцятий вал» (1964), відзначена Республіканською комсомольською премією ім. М. Островського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. Олійник пише своєрідні віршовані «портрети» — монологи про сільських трудівників, як-от хворого хлібороба («Про хоробрість»), інваліда з фронту («Дядько Яків»), «співрозмову» зі скромною вчителькою В. І. Левкович («Формула»), присвячений М. Рильському вірш «Пісня», автобіографічні нотатки «Про себе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ходять збірки «Вибір» (1965), «Коло» (1968), «Відлуння» (1970), «Рух» (1973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Вражає різноманітність поетичної творчості Олійника: задушевно-ліричне слово про матір («Мати»); філософський роздум про непорушність зв'язку людини із землею («Заземлення»); сокровенне, інтимне («Дума про Аеліту», «Ти чекай...»); лірика, сповнена драматизму та конфліктності: «Балада про вогонь і принципи», «Ринг», «Триптих пильності», «Засторога», ряд віршів з циклу «Коло» та ін.; публіцистичність у «Триптиху пильності» та в такому ж чілійському триптиху «На тривожній струні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ризму сповнені цикли «Сковорода і світ», «Досвід», «На лінії тиші», «При гончарному крузі. Олесеві Гончару», «Сиве сонце моє. Пам'яті матері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паки, драматичні, гострі поезії — «В рамі прицілу», «Прометей приручений», «Про черги», «Погоня... І постріл...»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т застосовує також умовність, вигадку, елементи казки, фантастики, алегоричну та символічну образність у таких творах, як «Принцип», «Про середину», «Притча про ноги», «Притча про славу», «У поета гроші завелись» та ін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збірці «Заклинання вогню» (1978) поет вмістив цикл віршів «Від Білої хати до Білого дому...»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більш відомими та значними поемами Б. Олійника є:</w:t>
      </w:r>
    </w:p>
    <w:p>
      <w:pPr>
        <w:pStyle w:val="TextBodyIndent"/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  <w:lang w:val="uk-UA"/>
        </w:rPr>
        <w:t>—</w:t>
      </w:r>
      <w:r>
        <w:rPr>
          <w:rFonts w:cs="Times New Roman" w:ascii="Times New Roman" w:hAnsi="Times New Roman"/>
          <w:sz w:val="14"/>
          <w:szCs w:val="14"/>
          <w:lang w:val="uk-UA"/>
        </w:rPr>
        <w:t xml:space="preserve">      </w:t>
      </w:r>
      <w:r>
        <w:rPr>
          <w:lang w:val="uk-UA"/>
        </w:rPr>
        <w:t>поема «Сиве сонце моє», укладена із дев'яти віршів, написаних різними розмірами;</w:t>
      </w:r>
    </w:p>
    <w:p>
      <w:pPr>
        <w:pStyle w:val="TextBodyIndent"/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  <w:lang w:val="uk-UA"/>
        </w:rPr>
        <w:t>—</w:t>
      </w:r>
      <w:r>
        <w:rPr>
          <w:rFonts w:cs="Times New Roman" w:ascii="Times New Roman" w:hAnsi="Times New Roman"/>
          <w:sz w:val="14"/>
          <w:szCs w:val="14"/>
          <w:lang w:val="uk-UA"/>
        </w:rPr>
        <w:t xml:space="preserve">      </w:t>
      </w:r>
      <w:r>
        <w:rPr>
          <w:lang w:val="uk-UA"/>
        </w:rPr>
        <w:t>«Дорога»;</w:t>
      </w:r>
    </w:p>
    <w:p>
      <w:pPr>
        <w:pStyle w:val="TextBodyIndent"/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  <w:lang w:val="uk-UA"/>
        </w:rPr>
        <w:t>—</w:t>
      </w:r>
      <w:r>
        <w:rPr>
          <w:rFonts w:cs="Times New Roman" w:ascii="Times New Roman" w:hAnsi="Times New Roman"/>
          <w:sz w:val="14"/>
          <w:szCs w:val="14"/>
          <w:lang w:val="uk-UA"/>
        </w:rPr>
        <w:t xml:space="preserve">      </w:t>
      </w:r>
      <w:r>
        <w:rPr>
          <w:lang w:val="uk-UA"/>
        </w:rPr>
        <w:t>«Рух»;</w:t>
      </w:r>
    </w:p>
    <w:p>
      <w:pPr>
        <w:pStyle w:val="TextBodyIndent"/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  <w:lang w:val="uk-UA"/>
        </w:rPr>
        <w:t>—</w:t>
      </w:r>
      <w:r>
        <w:rPr>
          <w:rFonts w:cs="Times New Roman" w:ascii="Times New Roman" w:hAnsi="Times New Roman"/>
          <w:sz w:val="14"/>
          <w:szCs w:val="14"/>
          <w:lang w:val="uk-UA"/>
        </w:rPr>
        <w:t xml:space="preserve">      </w:t>
      </w:r>
      <w:r>
        <w:rPr>
          <w:lang w:val="uk-UA"/>
        </w:rPr>
        <w:t>«Доля»;</w:t>
      </w:r>
    </w:p>
    <w:p>
      <w:pPr>
        <w:pStyle w:val="TextBodyIndent"/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  <w:lang w:val="uk-UA"/>
        </w:rPr>
        <w:t>—</w:t>
      </w:r>
      <w:r>
        <w:rPr>
          <w:rFonts w:cs="Times New Roman" w:ascii="Times New Roman" w:hAnsi="Times New Roman"/>
          <w:sz w:val="14"/>
          <w:szCs w:val="14"/>
          <w:lang w:val="uk-UA"/>
        </w:rPr>
        <w:t xml:space="preserve">      </w:t>
      </w:r>
      <w:r>
        <w:rPr>
          <w:lang w:val="uk-UA"/>
        </w:rPr>
        <w:t>«Урок»;</w:t>
      </w:r>
    </w:p>
    <w:p>
      <w:pPr>
        <w:pStyle w:val="TextBodyIndent"/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  <w:lang w:val="uk-UA"/>
        </w:rPr>
        <w:t>—</w:t>
      </w:r>
      <w:r>
        <w:rPr>
          <w:rFonts w:cs="Times New Roman" w:ascii="Times New Roman" w:hAnsi="Times New Roman"/>
          <w:sz w:val="14"/>
          <w:szCs w:val="14"/>
          <w:lang w:val="uk-UA"/>
        </w:rPr>
        <w:t xml:space="preserve">      </w:t>
      </w:r>
      <w:r>
        <w:rPr>
          <w:lang w:val="uk-UA"/>
        </w:rPr>
        <w:t>поема-цикл «У дзеркалі слова»;</w:t>
      </w:r>
    </w:p>
    <w:p>
      <w:pPr>
        <w:pStyle w:val="TextBodyIndent"/>
        <w:tabs>
          <w:tab w:val="clear" w:pos="720"/>
          <w:tab w:val="left" w:pos="927" w:leader="none"/>
        </w:tabs>
        <w:ind w:left="927" w:hanging="360"/>
        <w:rPr/>
      </w:pPr>
      <w:r>
        <w:rPr>
          <w:rFonts w:cs="Times New Roman" w:ascii="Times New Roman" w:hAnsi="Times New Roman"/>
          <w:lang w:val="uk-UA"/>
        </w:rPr>
        <w:t>—</w:t>
      </w:r>
      <w:r>
        <w:rPr>
          <w:rFonts w:cs="Times New Roman" w:ascii="Times New Roman" w:hAnsi="Times New Roman"/>
          <w:sz w:val="14"/>
          <w:szCs w:val="14"/>
          <w:lang w:val="uk-UA"/>
        </w:rPr>
        <w:t xml:space="preserve">      </w:t>
      </w:r>
      <w:r>
        <w:rPr>
          <w:lang w:val="uk-UA"/>
        </w:rPr>
        <w:t>поема, історичний твір «Дума про місто», написана до 1500-ліття Києва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т є лауреатом Державної премії СРСР (1975, за книгу «Стою на земле») і Державної премії УРСР ім. Т. Г. Шевченка (1983, за книги «Сива ластівка», «У дзеркалі слова», «Дума про місто»)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ою творчу роботу він завжди поєднував з активною громадською діяльністю. В 1971 — 1973pp. та з 1976-го року він — секретар правління Спілки письменників України, секретар правління Спілки письменників СРСР, секретар парткому Київської письменницької організації. Був депутатом Верховної Ради УРСР 10-го і 11-го скликань.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5:43:00Z</dcterms:created>
  <dc:creator>Evgeny Vasiliev</dc:creator>
  <dc:description/>
  <cp:keywords/>
  <dc:language>en-US</dc:language>
  <cp:lastModifiedBy>Evgeny Vasiliev</cp:lastModifiedBy>
  <dcterms:modified xsi:type="dcterms:W3CDTF">2005-11-26T15:43:00Z</dcterms:modified>
  <cp:revision>2</cp:revision>
  <dc:subject/>
  <dc:title>БОРИС ОЛШНИК (Нар</dc:title>
</cp:coreProperties>
</file>