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ВАН НЕЧУЙ-ЛЕВИЦЬК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(1838 — 1918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Іван Семенович Левицький (літературні псевдоніми — І. Нечуй-Левицький, І. Нечуй тощо) народився 25 листопада 1838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в м. Стеблеві Київської губ. Канівського повіту (нині — Черкаська</w:t>
      </w:r>
      <w:r>
        <w:rPr>
          <w:rFonts w:cs="Arial" w:ascii="Arial" w:hAnsi="Arial"/>
          <w:sz w:val="20"/>
          <w:szCs w:val="20"/>
          <w:lang w:val="ru-RU"/>
        </w:rPr>
        <w:t xml:space="preserve"> обл.,</w:t>
      </w:r>
      <w:r>
        <w:rPr>
          <w:rFonts w:cs="Arial" w:ascii="Arial" w:hAnsi="Arial"/>
          <w:sz w:val="20"/>
          <w:szCs w:val="20"/>
        </w:rPr>
        <w:t xml:space="preserve"> Корсунь-Шевченківський район). Змалку цікавився звичаями і побутом селян, пізнавав скарби українського фольклору та поезії Шевченка, що згодом яскраво відбилося в його творчост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вчався Нечуй-Левицький в Богуславському училищі (1848 — 1852), потім у Київській семінарії (1853 — 1859) та Київській духовній академії (1861 — 1865). Перед ним відкривалася духовна кар'єра, але юний магістр богослов'я рішуче від неї відмовився і, пориваючи з сімейними традиціями, викладав російську мову, літературу, історію, географію, логіку в Полтавській семінарії (1865 — 1866), гімназіях Каліша, Седлеця (1866 — 1873),</w:t>
      </w:r>
      <w:r>
        <w:rPr>
          <w:rFonts w:cs="Arial" w:ascii="Arial" w:hAnsi="Arial"/>
          <w:sz w:val="20"/>
          <w:szCs w:val="20"/>
          <w:lang w:val="ru-RU"/>
        </w:rPr>
        <w:t xml:space="preserve"> Кишинева </w:t>
      </w:r>
      <w:r>
        <w:rPr>
          <w:rFonts w:cs="Arial" w:ascii="Arial" w:hAnsi="Arial"/>
          <w:sz w:val="20"/>
          <w:szCs w:val="20"/>
        </w:rPr>
        <w:t>(1873 — 1884). 1885р. письменник вийшов у відставку, оселився в Києві і, ведучи досить замкнене життя, повністю віддався літературній прац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Вступивши на літературну ниву в 60-ті рр. XIX</w:t>
      </w:r>
      <w:r>
        <w:rPr>
          <w:rFonts w:cs="Arial" w:ascii="Arial" w:hAnsi="Arial"/>
          <w:sz w:val="20"/>
          <w:szCs w:val="20"/>
          <w:lang w:val="ru-RU"/>
        </w:rPr>
        <w:t xml:space="preserve"> ст.,</w:t>
      </w:r>
      <w:r>
        <w:rPr>
          <w:rFonts w:cs="Arial" w:ascii="Arial" w:hAnsi="Arial"/>
          <w:sz w:val="20"/>
          <w:szCs w:val="20"/>
        </w:rPr>
        <w:t xml:space="preserve"> Нечуй-Левицький одразу привернув до себе увагу читачів і критики. Вже перші його твори — “Дві московки” (1868) і “Рибалка Панас Круть” (1868), повість “Причепа” (1869) — відзначалися новизною характерів, яскравістю барв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ісля перших кроків письменника, що свідчили про появу сильного, молодого таланту на терені української прози, виходять з друку його нові, розгорнені полотна. В 70-ті рр. художник створює класичні твори з народного життя: “Не можна бабі Парасці вдержатись на селі” (1874), “Благословіть бабі Палажці</w:t>
      </w:r>
      <w:r>
        <w:rPr>
          <w:rFonts w:cs="Arial" w:ascii="Arial" w:hAnsi="Arial"/>
          <w:sz w:val="20"/>
          <w:szCs w:val="20"/>
          <w:lang w:val="ru-RU"/>
        </w:rPr>
        <w:t xml:space="preserve"> скоропостижно </w:t>
      </w:r>
      <w:r>
        <w:rPr>
          <w:rFonts w:cs="Arial" w:ascii="Arial" w:hAnsi="Arial"/>
          <w:sz w:val="20"/>
          <w:szCs w:val="20"/>
        </w:rPr>
        <w:t>вмерти” (1875), “Микола Джеря” (1878), “Кайдашева сім'я” (1879), “Бурлачка” (1880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наступні роки, хоч творчий пульс письменника дещо слабне, він створює ряд цікавих, визначних творів (“Старі гультяї”, 1897; “Чортяча спокуса”, 1885; “Не той став”, 1896; “Сільська старшина бенкетує”, надруковано 1911</w:t>
      </w:r>
      <w:r>
        <w:rPr>
          <w:rFonts w:cs="Arial" w:ascii="Arial" w:hAnsi="Arial"/>
          <w:sz w:val="20"/>
          <w:szCs w:val="20"/>
          <w:lang w:val="ru-RU"/>
        </w:rPr>
        <w:t>р.).</w:t>
      </w:r>
      <w:r>
        <w:rPr>
          <w:rFonts w:cs="Arial" w:ascii="Arial" w:hAnsi="Arial"/>
          <w:sz w:val="20"/>
          <w:szCs w:val="20"/>
        </w:rPr>
        <w:t xml:space="preserve"> Окремо стоїть казка “Скривджені та нескривджені” (1892), де письменник у фантастичних образах показує суперечності між народом і самодержавств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Багаті спостереження побуту, моралі і звичаїв духовенства знайшли повнокровне втілення у великій повісті Нечуя-Левицького “Старосвітські батюшки та матушки”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(1884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надрукована в</w:t>
      </w:r>
      <w:r>
        <w:rPr>
          <w:rFonts w:cs="Arial" w:ascii="Arial" w:hAnsi="Arial"/>
          <w:sz w:val="20"/>
          <w:szCs w:val="20"/>
          <w:lang w:val="ru-RU"/>
        </w:rPr>
        <w:t xml:space="preserve"> “Киевской старине”</w:t>
      </w:r>
      <w:r>
        <w:rPr>
          <w:rFonts w:cs="Arial" w:ascii="Arial" w:hAnsi="Arial"/>
          <w:sz w:val="20"/>
          <w:szCs w:val="20"/>
        </w:rPr>
        <w:t xml:space="preserve"> в російському перекладі, в 1888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— у журналі “Зоря” мовою оригіналу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Якщо в “Старосвітських батюшках...” гумор і сатира поєднані з легким сумом, то в наступних повістях і оповіданнях — “Афонський пройдисвіт” (1890), “Поміж ворогами” (1893), “Київські прохачі” (1901, надрукована 1905</w:t>
      </w:r>
      <w:r>
        <w:rPr>
          <w:rFonts w:cs="Arial" w:ascii="Arial" w:hAnsi="Arial"/>
          <w:sz w:val="20"/>
          <w:szCs w:val="20"/>
          <w:lang w:val="ru-RU"/>
        </w:rPr>
        <w:t>р.) —</w:t>
      </w:r>
      <w:r>
        <w:rPr>
          <w:rFonts w:cs="Arial" w:ascii="Arial" w:hAnsi="Arial"/>
          <w:sz w:val="20"/>
          <w:szCs w:val="20"/>
        </w:rPr>
        <w:t xml:space="preserve"> на перший план в малюнках характерів виступає авторський сарказ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огляд письменника неодноразово звертається до освічених кіл, до української інтелігенції. Різноманітні типи людей цієї суспільної групи, їх ідейні прагнення, суперечки постають у романах “Хмари” (1874) і “Над Чорним морем” (1890), а також у творах інших прозових жанрів (“Навіжена”, “Неоднаковими стежками”, “Гастролі”, “На гастролях в Микитянах”, “Дивовижний похорон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Не лише сучасність, а й сторінки української історії знайшли відображення у творах Нечуя-Левицького, що належать до різних жанрів: казка “Запорожці” (1873), повісті і науково-популярні нариси (“Гетьман Іван Виговський”, “Перші київські князі”, “Татари і Литва на Україні”, “Унія і Петро Могила”, “Український гетьман Богдан Хмельницький і козаччина” та ін.). Серед історичних художніх творів письменника перше місце займає роман “Князь Єремія Вишневецький” (1897, вперше надруковано 1932</w:t>
      </w:r>
      <w:r>
        <w:rPr>
          <w:rFonts w:cs="Arial" w:ascii="Arial" w:hAnsi="Arial"/>
          <w:sz w:val="20"/>
          <w:szCs w:val="20"/>
          <w:lang w:val="ru-RU"/>
        </w:rPr>
        <w:t>р.).</w:t>
      </w:r>
      <w:r>
        <w:rPr>
          <w:rFonts w:cs="Arial" w:ascii="Arial" w:hAnsi="Arial"/>
          <w:sz w:val="20"/>
          <w:szCs w:val="20"/>
        </w:rPr>
        <w:t xml:space="preserve"> Образи минулого України Нечуй-Левицький відтворював і в драматичних творах (“Маруся Богуславка”, 1875; “В диму та полум'ї”, 1911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исьменник активно цікавився розвитком українського мистецтва: театру, музики, живопису (“З</w:t>
      </w:r>
      <w:r>
        <w:rPr>
          <w:rFonts w:cs="Arial" w:ascii="Arial" w:hAnsi="Arial"/>
          <w:sz w:val="20"/>
          <w:szCs w:val="20"/>
          <w:lang w:val="ru-RU"/>
        </w:rPr>
        <w:t xml:space="preserve"> Кишинева”,</w:t>
      </w:r>
      <w:r>
        <w:rPr>
          <w:rFonts w:cs="Arial" w:ascii="Arial" w:hAnsi="Arial"/>
          <w:sz w:val="20"/>
          <w:szCs w:val="20"/>
        </w:rPr>
        <w:t xml:space="preserve"> 1884; “В концерті”, 1887; “Марія Заньковецька, українська артистка”, 1893, та ін.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Крім згаданих історичних драм перу Нечуя-Левицького належать комедії з міщанського побуту (“На Кожум'яках”, 1875; “Голодному й опеньки м'ясо”, 1887), які містять цікаві характеристики типів міщан, торговців, дрібних чиновників, їх звичаїв, моралі й психології. Найбільш вдалою є перша п'єса, яка у переробці М. Старицького під назвою “За двома зайцями” набула більшої сценічності й досі живе в українському театр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творчій спадщині письменника є також літературно-критичні й літературно-публіцистичні статті. У відомій статті “Сьогочасне літературне прямування” (1878 — 1884) містяться цікаві роздуми про специфіку художньої творчості та роль усної поетичної традиції в літератур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праці “Українство на літературних позвах з Московщиною” (1891) Нечуй-Левицький досить виразно висловлює націоналістичні погляди на історію і культуру Україн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чуєві-Левицькому належить кілька статей і рецензій про українську літературу. Вони присвячені поезії Шевченка (“Сорок п'яті роковини смерті Шевченка”, “Хто такий Шевченко”), повісті Д. Яворницького “Де люди, там і лихо”, дають широкий огляд творчості класиків і сучасних йому українських поетів і прозаїків від Шевченка до А. Кримського, В. Самійленка і Б. Грінченка (“Українська поезія”). Чималий інтерес має велика стаття “Українська декаденщина” (надруковано вперше 1968</w:t>
      </w:r>
      <w:r>
        <w:rPr>
          <w:rFonts w:cs="Arial" w:ascii="Arial" w:hAnsi="Arial"/>
          <w:sz w:val="20"/>
          <w:szCs w:val="20"/>
          <w:lang w:val="ru-RU"/>
        </w:rPr>
        <w:t>р.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оки імперіалістичної війни І. Нечуй-Левицький жив самотнім, голодним життям. На початку 1918</w:t>
      </w:r>
      <w:r>
        <w:rPr>
          <w:rFonts w:cs="Arial" w:ascii="Arial" w:hAnsi="Arial"/>
          <w:sz w:val="20"/>
          <w:szCs w:val="20"/>
          <w:lang w:val="ru-RU"/>
        </w:rPr>
        <w:t>р. в</w:t>
      </w:r>
      <w:r>
        <w:rPr>
          <w:rFonts w:cs="Arial" w:ascii="Arial" w:hAnsi="Arial"/>
          <w:sz w:val="20"/>
          <w:szCs w:val="20"/>
        </w:rPr>
        <w:t xml:space="preserve"> умовах кайзерівської окупації Києва письменник тяжко захворів, згодом потрапив до Дегтярівської богадільні (будинок для перестарілих), де й скінчив життя 2 квітня 1918</w:t>
      </w:r>
      <w:r>
        <w:rPr>
          <w:rFonts w:cs="Arial" w:ascii="Arial" w:hAnsi="Arial"/>
          <w:sz w:val="20"/>
          <w:szCs w:val="20"/>
          <w:lang w:val="ru-RU"/>
        </w:rPr>
        <w:t>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right="600" w:hanging="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3:00Z</dcterms:created>
  <dc:creator>Evgeny Vasiliev</dc:creator>
  <dc:description/>
  <cp:keywords/>
  <dc:language>en-US</dc:language>
  <cp:lastModifiedBy>Evgeny Vasiliev</cp:lastModifiedBy>
  <dcterms:modified xsi:type="dcterms:W3CDTF">2005-11-26T15:43:00Z</dcterms:modified>
  <cp:revision>2</cp:revision>
  <dc:subject/>
  <dc:title>ІВАН НЕЧУЙ-ЛЕВИЦЬКИЙ</dc:title>
</cp:coreProperties>
</file>