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ЮРІЙ МУШКЕТИК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Нар. 1929 p.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Юрій Мушкетик — визнаний майстер сучасної української прози. За три десятиліття літературної праці ним опубліковано більше десяти романів, низку повістей і збірок оповідань, написано кілька п'єс. За роман «Крапля крові» автора відзначено Республіканською премією ім. М. Островського (1965), за роман «Позиція» — Державною премією УРСР ім. Т. Г. Шевченка (1980).</w:t>
      </w:r>
    </w:p>
    <w:p>
      <w:pPr>
        <w:pStyle w:val="TextBodyIndent"/>
        <w:rPr>
          <w:lang w:val="uk-UA"/>
        </w:rPr>
      </w:pPr>
      <w:r>
        <w:rPr>
          <w:lang w:val="uk-UA"/>
        </w:rPr>
        <w:t>Народився Юрій Михайлович Мушкетик 21 березня 1929р. в с. Веркиївці на Чернігівщині. Батько працював тоді вчителем, мати брала участь в організації перших созів, потім багато років очолювала колгосп. Уже з дитячих літ майбутній письменник пройшов звичну школу сільського виховання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тинство Ю. Мушкетика, як і інших його ровесників, було жорстоко обірване війною. Особисті враження про ті драматичні часи згодом ляжуть в основу повісті «Вогні серед ночі» (1959), знайдуть відображення в ряді воєнних новел Ю. Мушкетика, немало прислужаться в написанні «окупаційної», «партизанської» частини роману «Жорстоке милосердя» (1973). А нелегкі повоєнні роки в житті поліського села (і авторовому власному) стануть предметом зображення в повісті «Чорний хліб» (1960), що утворює своєрідну дилогію з повістю «Вогні серед ночі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953р. Ю. Мушкетик закінчує Київський університет, потім ще три роки навчається в аспірантурі при кафедрі української літератур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Літературний дебют Ю. Мушкетика припадає на 1954р., коли «Радянський письменник» опублікував його перший твір — повість «Семен Палій». Тоді ж вона вийшла друком у перекладі російською мовою в журналі «Дружба народов» і окремим виданням у видавництві «Молодая гвардия». Повість була прихильно зустрінута критикою і читачем. Однак і в композиції твору, і в обрисовці персонажів ще відчувалась недосвідченість автора. Згодом Ю. Мушкетик істотно доробить повість — новий її варіант опубліковано в двотомнику його творів («Дніпро», 1979). Письменницька недосвідченість деякою мірою позначилася і на історичному романі «Гайдамаки» (1957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ед факторів, які сприяли зверненню письменника до сучасності, її «гарячої» проблематики, значну роль відіграла його тривала редакційно-журналістська робота (починаючи з 1956р., він упродовж двох десятків літ працює в редакції журналу «Дніпро» — відповідальним секретарем, а згодом і головним редактором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шим його кроком на тому полі став роман «Серце і камінь» (1962). А наступні твори — передусім роман «Крапля крові» (1964), почасти й «Останній острів» (1969), збірка новел «Зеленеє жито» (1965), повість «День пролітає над нами» (1967) — визначили основну лінію подальшого творчого розвитку письменника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ікавим свідченням дальшого творчого поступу є одна з пізніших повістей Ю. Мушкетика «Старий у задумі» (1974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сить незвичні для Ю. Мушкетика фантастично-пригодницька повість «З'їж серце лева» (1972), адресована в основному юному читачеві, та художньо-документальна — «На круті гори» (1976). В першій — печерні леви, мамонти, низка пригод, що трапляються з нашими далекими пращурами десь у часи середнього палеоліту, і їхня боротьба за те, щоб стати людьми, їхнє людське самоусвідомлення. В другій мовиться про видатного вченого В. М. Глушкова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овим витком у розвиткові таланту Ю. Мушкетика стали романи й повісті 70 — 80-х років — «Жорстоке милосердя» (1973), «Біла тінь» (1977), «Смерть Сократа», «Біль», «Суд над Сенекою» (1978), «Позиція» (1979), «Вернися в дім свій» (1981), «Віхола» (1982), «Рубіж» (1984), «Обвал», «Жовтий цвіт кульбаби», «Сльоза Офелії» (1985), «Яса» (1987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28:00Z</dcterms:created>
  <dc:creator>Evgeny Vasiliev</dc:creator>
  <dc:description/>
  <cp:keywords/>
  <dc:language>en-US</dc:language>
  <cp:lastModifiedBy>Evgeny Vasiliev</cp:lastModifiedBy>
  <dcterms:modified xsi:type="dcterms:W3CDTF">2005-11-26T15:28:00Z</dcterms:modified>
  <cp:revision>2</cp:revision>
  <dc:subject/>
  <dc:title>ЮРІЙ МУШКЕТИК (Нар</dc:title>
</cp:coreProperties>
</file>