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Ц Віктор Миколайович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7 квітня 1953 року. Вірші почав писати у четвертому класі. В 1976 році закінчив Львівську школу міліції, а в 1983 році</w:t>
            </w:r>
          </w:p>
          <w:p>
            <w:pPr>
              <w:pStyle w:val="Style15"/>
              <w:rPr/>
            </w:pPr>
            <w:r>
              <w:rPr/>
              <w:t>Волгоградську вищу слідчу академію. Міліцейська наука і службі не порвали його поетичну струну.</w:t>
            </w:r>
          </w:p>
          <w:p>
            <w:pPr>
              <w:pStyle w:val="Style15"/>
              <w:rPr/>
            </w:pPr>
            <w:r>
              <w:rPr/>
              <w:t>Віктор Миколайович працював вчителем історії, робітником газопромислу, а в душі залишається поетом. Поетами люди народ жуються. Вірші В. М. Муца часто друкуються в районці:</w:t>
            </w:r>
          </w:p>
          <w:p>
            <w:pPr>
              <w:pStyle w:val="Style15"/>
              <w:ind w:left="36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ідна нене, світла доле,</w:t>
              <w:br/>
              <w:t>Не покинь мене ніколи,</w:t>
              <w:br/>
              <w:t>Не залиш в хвилини смутку.</w:t>
              <w:br/>
              <w:t xml:space="preserve">Дай про себе знати чутку, </w:t>
              <w:br/>
              <w:t xml:space="preserve">Підведи крило до мене, </w:t>
              <w:br/>
              <w:t>Понеси в село зелене.</w:t>
              <w:br/>
              <w:t xml:space="preserve">Де весною квітнуть роки, </w:t>
              <w:br/>
              <w:t>Де знайдуть з дороги спокій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 його поезії звучить любов до матері, до рідного краю, мелодія красивого коханн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3:00Z</dcterms:created>
  <dc:creator>Evgeny Vasiliev</dc:creator>
  <dc:description/>
  <cp:keywords/>
  <dc:language>en-US</dc:language>
  <cp:lastModifiedBy>Evgeny Vasiliev</cp:lastModifiedBy>
  <dcterms:modified xsi:type="dcterms:W3CDTF">2005-11-26T08:03:00Z</dcterms:modified>
  <cp:revision>1</cp:revision>
  <dc:subject/>
  <dc:title>МУЦ Віктор Миколайович</dc:title>
</cp:coreProperties>
</file>