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144"/>
        <w:gridCol w:w="5316"/>
      </w:tblGrid>
      <w:tr>
        <w:trPr>
          <w:trHeight w:val="3540" w:hRule="atLeast"/>
        </w:trPr>
        <w:tc>
          <w:tcPr>
            <w:tcW w:w="2145" w:type="dxa"/>
            <w:tcBorders/>
            <w:vAlign w:val="center"/>
          </w:tcPr>
          <w:tbl>
            <w:tblPr>
              <w:tblW w:w="207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0"/>
            </w:tblGrid>
            <w:tr>
              <w:trPr/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295400" cy="21145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17" r="-2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5400" cy="2114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>МОВЧАН Павло</w:t>
            </w:r>
            <w:r>
              <w:rPr/>
              <w:t xml:space="preserve"> народився 1939 року в с. Вільшанка Васильківського району на Київщині; закінчив Літературний інститут (1965) та Вищі сценарно-режисерські курси (1970) у Москві. З 1990 року — депутат українського парламенту трьох скликань. Дебютував поет збіркою “Нате!” (1963)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втор збірок: “Пам'ять” (1977), “Досвід” (1980), “В день молодого сонця” (1981), “Голос” (1982), “Жолудь” (1983), “Календар” (1985), “Світло” (1986), “Відбитки” (1993) та і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6:00Z</dcterms:created>
  <dc:creator>Evgeny Vasiliev</dc:creator>
  <dc:description/>
  <cp:keywords/>
  <dc:language>en-US</dc:language>
  <cp:lastModifiedBy>Evgeny Vasiliev</cp:lastModifiedBy>
  <dcterms:modified xsi:type="dcterms:W3CDTF">2005-11-25T21:46:00Z</dcterms:modified>
  <cp:revision>1</cp:revision>
  <dc:subject/>
  <dc:title> </dc:title>
</cp:coreProperties>
</file>