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терина Мотрич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трич Катерина Вакулівна — українська письменниця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лася 30 листопада 1947 року в с. Васильків, тепер Шполянського р-ну Черкаської області. Закінчила 1971 року Київський університет. Працювала у прес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Автор книги оповідань «Соняхи» (1977), збірок оповідань і повістей «Час найкоротшої тіні» (1982), «Перед храмом любові і болю» (1989), роману «Досвіток» (1987). Сповнена ліризму проза К. Мотрич присвячена людям села, утвердженню нетлінних моральних цінностей В останні роки письменниця широко використовує форму молитви («Молитва до мови», «Молитва до убієнних голодом», «Молитва до України», всі — 1991р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3:00Z</dcterms:created>
  <dc:creator>Evgeny Vasiliev</dc:creator>
  <dc:description/>
  <cp:keywords/>
  <dc:language>en-US</dc:language>
  <cp:lastModifiedBy>Evgeny Vasiliev</cp:lastModifiedBy>
  <dcterms:modified xsi:type="dcterms:W3CDTF">2005-11-26T15:13:00Z</dcterms:modified>
  <cp:revision>2</cp:revision>
  <dc:subject/>
  <dc:title>МбТРИЧ Катерина Вакулівна (ЗО</dc:title>
</cp:coreProperties>
</file>