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5421"/>
      </w:tblGrid>
      <w:tr>
        <w:trPr/>
        <w:tc>
          <w:tcPr>
            <w:tcW w:w="2184" w:type="dxa"/>
            <w:tcBorders/>
            <w:vAlign w:val="center"/>
          </w:tcPr>
          <w:tbl>
            <w:tblPr>
              <w:tblW w:w="202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247775" cy="16764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9" t="-21" r="-29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47775" cy="1676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ОСКАЛЕНКО Михайло Никонович</w:t>
            </w:r>
            <w:r>
              <w:rPr/>
              <w:t xml:space="preserve"> переклав і видав твори В.Гюго, Ш.Бодлера, С.Маларме, А.Рембо, Сен-Жон Перса, П.Елюара, П.Еммануеля, Ф.Гарсіа Лорки, Т.С.Еліота, П.Неруди, Ю.Тувіма, А.Ахматової та інших поетів світу. Автор-упорядник книг "Златослов. Поетичний космос Давньої Русі", "Українські замовляння", співупорядник та співукладач видання "На ріках Вавілонських"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6:00Z</dcterms:created>
  <dc:creator>Evgeny Vasiliev</dc:creator>
  <dc:description/>
  <cp:keywords/>
  <dc:language>en-US</dc:language>
  <cp:lastModifiedBy>Evgeny Vasiliev</cp:lastModifiedBy>
  <dcterms:modified xsi:type="dcterms:W3CDTF">2005-11-25T21:46:00Z</dcterms:modified>
  <cp:revision>1</cp:revision>
  <dc:subject/>
  <dc:title> </dc:title>
</cp:coreProperties>
</file>