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нас Мирний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849 — 1920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/>
      </w:pPr>
      <w:r>
        <w:rPr/>
        <w:t>Панас Мирний (Панас Якович Рудченко) народився 13 травня 1849 року в родині бухгалтера повітового казначейства в місті Миргороді на Полтавщині. Незначною була освіта Панаса Рудченка, бо після кількох років навчання в Миргородському парафіяльному, а потім у Гадяцькому повітовому училищі чотирнадцятилітній хлопець йде на власний хліб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новницька служба Рудченка почалася в 1863 році в Гадяцькому повітовому суді. Наступного року він переходить у повітове казначейство помічником бухгалтера, а згодом, після короткочасного перебування в Прилуках, займає цю ж посаду в Миргородському казначействі. Так минули перші вісім років служби в невеликих містах Полтавщин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цей час припадають його перші спроби на ниві літературної творчості та фольклористичної діяльності. Частина зібраних П. Рудченком фольклорних матеріалів була згодом опублікована його братом Іваном Біликом у збірниках «Народные южнорусские сказки» (1869, 1870) та «Чумацкие народные песни» (1874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1871 року Панас Рудченко живе і працює в Полтаві, займаючи різні посади в місцевій казенній палаті. Його зовсім не приваблювала чиновницька кар'єра (хоч сумлінне, ретельне виконання службових обов'язків і дозволило досягти високого чину дійсного статського радника). І. П. Рудченко починає пробувати свої сили в літературі. Прикладом для нього був старший брат Іван, що вже з початку 60-х років публікував свої фольклорні матеріали в «Полтавских губернских ведомостях», друкувався в «Основі», а пізніше видав окремі збірники казок і пісень, перекладав оповідання Тургенєва, виступав у львівському журналі «Правда» з критичними статтям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тературна праця стає справжньою втіхою і відрадою П. Рудченка. Уриваючи час від відпочинку, просиджуючи вечори за письмовим столом, він з натхненням віддається улюбленим заняттям. Перші його твори (вірш «Україні» та оповідання «Лихий попутав»), підписані прибраним ім'ям Панас Мирний, з'явилися за кордоном, у львівському журналі «Правда» в 1872 році. Незважаючи на те, що в 70 — 80-х роках письменник продовжує інтенсивно працювати, його твори, в зв'язку з цензурними переслідуваннями українського слова в Російській імперії, друкуються переважно за кордоном і на Наддніпрянській Україні були майже невідомі широким колам читачів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, 1874 року в журналі «Правда» побачили світ нарис «Подоріжжя од Полтави до Гадячого» та оповідання «П'яниця», а в 1877 році в Женеві з'являється повість «Лихі люди». Ще 1875 року в співавторстві з братом Іваном Біликом було закінчено роботу над романом «Хіба ревуть воли, як ясла повні?» і подано до цензури, але в зв'язку з так званим Емським указом 1876 року в Росії цей твір не був опублікований і теж вперше з'являється в Женеві у 1880 роц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Тільки в середині 80-х років твори Панаса Мирного починають друкуватися на Наддніпрянщині: на сторінках альманаху «Рада», виданого М. Старицьким у 1883 — 1884 pp., публікуються перші дві частини роману «Повія» та два оповідання з циклу «Як ведеться, так і живеться». 1886 року в Києві виходять збірник творів письменника «Збираниця з рідного поля» та комедія «Перемудрив». Одночасно Мирний продовжує виступати і в західноукраїнських збірниках та журналах, де друкуються такі його твори, як «Лови», «Казка про Правду та Кривду», «Лимерівна», переспів «Дума про військо Ігореве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тературні інтереси Панаса Мирного тісно поєднувалися з його громадською діяльністю. Ще за молодих років він був зв'язаний з революційним визвольним рухом, з 1875 року брав участь у нелегальній роботі революційного гуртка «Унія», який був утворений у Полтаві; під час обшуку в нього були знайдені заборонені політичні видання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тримував Мирний тісні зв'язки з багатьма діячами української культури — Лисенком, Старицьким, Карпенком-Карим, Кропивницьким, Коцюбинським, Лесею Українкою, Заньковецькою, Білиловським, Жарком. Як член комісії міської думи він бере активну участь у спорудженні пам'ятника І. Котляревському в Полтав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обливо посилюється громадська діяльність Панаса Мирного напередодні і в період першої російської революції. Він виступає з відозвами, в яких закликає до єднання всіх прогресивних сил у боротьбі за свободу й рівноправність жінок, співробітничає в журналі «Рідний край», що 1905 року почав видаватися в Полтаві, у ряді своїх творів («До сучасної музи», «Сон», «До братів-засланців») відгукується на революційні події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1914 року було заборонено вшанування пам'яті Шевченка, письменник у відозві, написаній з цього приводу, висловлює глибокий протест і обурення ганебними діями царизму. Не дивно, що в 1915р. поліція розшукує «політично підозрілу особу» Панаса Мирного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зв'язку з тим, що письменник, не бажаючи ускладнювати свої службові стосунки, весь час конспірувався, його особа для широких кіл читачів та, як бачимо, і для офіційних властей була таємницею. Та справа ще й в тому, що Панас Мирний, як людина виключної скромності, вважав, що треба дбати не за популярність своєї особи, а за працю на користь народові. Вже незадовго до смерті в листі до знайомого І. Зубковського він просить не розкривати його псевдоніма: «Хотя многие мои знакомые знают, кто такой Панас Мирный, но я за жизни своей не хотел бы рекламировать своей фамилии, серьезно считая себя недостойным тех прославлений, какие создались вокруг имени Мирного»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ля встановлення Радянської влади на Україні Мирний, незважаючи на свій похилий вік, іде працювати в Полтавський губфінвідді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ер Панас Мирний 28 січня 1920 року. Поховано його в Полтаві. Згідно з постановою уряду Української РСР в будинку, де жив письменник з 1903 року, утворено літературно-меморіальний музей. У 1951 році в Полтаві урочисто відкрито пам'ятник письменников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14:00Z</dcterms:created>
  <dc:creator>Evgeny Vasiliev</dc:creator>
  <dc:description/>
  <cp:keywords/>
  <dc:language>en-US</dc:language>
  <cp:lastModifiedBy>Evgeny Vasiliev</cp:lastModifiedBy>
  <dcterms:modified xsi:type="dcterms:W3CDTF">2005-11-26T15:14:00Z</dcterms:modified>
  <cp:revision>2</cp:revision>
  <dc:subject/>
  <dc:title>ІМІМБ ВИГНИЙ II</dc:title>
</cp:coreProperties>
</file>