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алерій Марч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47 — 1984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Марченко Валерій Веніамінович — український літературознавець, публіцист, перекладач. Онук М. І. Марчен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Народився 16 вересня 1947 року в Києві. Закінчив 1970 року Київський університет. У 1967 — 1970 рр. стажувався в Азербайджанському університеті (Баку). Працював у редакції газети </w:t>
      </w:r>
      <w:r>
        <w:rPr>
          <w:rFonts w:cs="Arial" w:ascii="Arial" w:hAnsi="Arial"/>
          <w:i/>
          <w:lang w:val="uk-UA"/>
        </w:rPr>
        <w:t>«Літературна Україна».</w:t>
      </w:r>
      <w:r>
        <w:rPr>
          <w:rFonts w:cs="Arial" w:ascii="Arial" w:hAnsi="Arial"/>
          <w:lang w:val="uk-UA"/>
        </w:rPr>
        <w:t xml:space="preserve"> Зазнав політичних репресій за так звану антирадянську діяльність: двічі був засуджений, в 1973 і 1984 рр. Помер 7 жовтня 1984р. у в'язничній лікарні в Ленінграді. Похований у с. Гатному Києво-Святошинського р-ну Київської обла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тор літературознавчих статей «Обличчям на Схід», «Давня азербайджанська література в дослідженнях А. Кримського» (обидві —- 1971)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убліцистичних творах «Лист до діда» (1975), «Відкритий лист до двох німецьких журналістів», «Відкритий лист до Генерального директора ЮНЕСКО», «Процес» (усі — 1976) та ін. писав сувору правду про бездуховність у радянському суспільстві 70 — 80-х pp., порушення національних і громадянських прав людини в СРС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в з англійської мови ряд творів С. Моема, Т. Джефферсона, Г. Уеллса, П. Уорунга, Е. Л. Мастерса, Л. Х'юза та ін.; з польської — Г. Сенкевича, з азербайджанської — С. С. Ахундова, Дж. Мамедкулізаде, Анар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ремі твори В. Марченка перекладені німец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5:00Z</dcterms:created>
  <dc:creator>Evgeny Vasiliev</dc:creator>
  <dc:description/>
  <cp:keywords/>
  <dc:language>en-US</dc:language>
  <cp:lastModifiedBy>Evgeny Vasiliev</cp:lastModifiedBy>
  <dcterms:modified xsi:type="dcterms:W3CDTF">2005-11-26T15:15:00Z</dcterms:modified>
  <cp:revision>2</cp:revision>
  <dc:subject/>
  <dc:title>МАРЧЕНКО Валерій Веніамінович (16</dc:title>
</cp:coreProperties>
</file>