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9"/>
        <w:gridCol w:w="135"/>
        <w:gridCol w:w="4651"/>
      </w:tblGrid>
      <w:tr>
        <w:trPr/>
        <w:tc>
          <w:tcPr>
            <w:tcW w:w="2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0150" cy="1790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95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50"/>
            </w:tblGrid>
            <w:tr>
              <w:trPr/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АЛИШКО Валентина Андріївна</w:t>
            </w:r>
            <w:r>
              <w:rPr/>
              <w:t xml:space="preserve"> народилася 29 грудня 1937 р. у м.Києві в родині поета. Закінчила філологічний факультет Київського університету. Працювала в республіканській газеті "Зірка", потім була на видавничій роботі (видавництво "Веселка"). Перше оповідання надрукувала у 1957 р., перший вірш - у 1959 р. в газеті "Радянська Україна".</w:t>
              <w:br/>
              <w:t xml:space="preserve">Автор поетичних книжок: "Сашко - поет і сурмач", "Журавлі дитинства", "Що на серце </w:t>
            </w:r>
          </w:p>
        </w:tc>
      </w:tr>
      <w:tr>
        <w:trPr/>
        <w:tc>
          <w:tcPr>
            <w:tcW w:w="76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лягло", "Світ мій бентежний", "Наш добрий дім", "Перед своєю совістю стою", "Стежина", "Острови доброти", "Три явори", "Доторк", "Маетринка", "Нічого, крім зими", "Їде літо на коні".</w:t>
              <w:br/>
              <w:t>Працює в галузі художнього переклад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21:45:00Z</dcterms:created>
  <dc:creator>Evgeny Vasiliev</dc:creator>
  <dc:description/>
  <cp:keywords/>
  <dc:language>en-US</dc:language>
  <cp:lastModifiedBy>Evgeny Vasiliev</cp:lastModifiedBy>
  <dcterms:modified xsi:type="dcterms:W3CDTF">2005-11-25T21:46:00Z</dcterms:modified>
  <cp:revision>1</cp:revision>
  <dc:subject/>
  <dc:title> </dc:title>
</cp:coreProperties>
</file>