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093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АНДРІЙ МАЛИШКО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912—197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ндрій Самійлович Малишко народився 14 листопада 1912 р. в м. Обухів Київської області в багатодітній сім'ї сільського шев</w:t>
        <w:softHyphen/>
        <w:t>ця. У 1930 р. юнак надрукував перші вірші в журналах «Молодий більшовик» та «Глобус». Закінчивши у 1932р. Київський інсти</w:t>
        <w:softHyphen/>
        <w:t>тут народної освіти, працював учителем в Овручі. Відслуживши рік у армії, переїхав до Харкова й працював журналіс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35—1940 pp. А. Малишко видав збірки: «Бать</w:t>
        <w:softHyphen/>
        <w:t>ківщина» (1936), «Лірика», «З книги життя» (1938), «Наро</w:t>
        <w:softHyphen/>
        <w:t>дження синів» (1939), «Листи червоноармійця Опанаса Байди», «Березень», «Зоревідні», «Жайворонки» (усі — 1940). У цей же період написав поеми «Трипілля» (надруковано лише уривки), «Ярина», «Кармалюк», «Дума про козака Данила». У 1941 — 1944 pp. поет служив військовим кореспондентом у газетах «Красная Армия», «За Радянську Україну», «За честь Батьків</w:t>
        <w:softHyphen/>
        <w:t>щини», де виступав і як поет, і як публіцист; видав сім збірок поезій: «До бою вставайте!» (1941), «Україно моя!» (1942, ви</w:t>
        <w:softHyphen/>
        <w:t>ходила двічі), «Понад пожари» (1942), «Слово о полку» (1943), «Битва» (1943), «Полонянка» (1944), «Ярославна» (1946). Ге</w:t>
        <w:softHyphen/>
        <w:t>роїко-трагічний пафос циклу з п'яти віршів «Україно моя!», на</w:t>
        <w:softHyphen/>
        <w:t>писаного 1941 p., передавав щирий особистий біль за рідну зем</w:t>
        <w:softHyphen/>
        <w:t>лю, віру в її визволення. «Україно моя!» — одне з найяскравіших поетичних явищ років війни. У 1944—1947 рр. Малишко працю</w:t>
        <w:softHyphen/>
        <w:t>вав відповідальним редактором журналу «Дніпр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поему «Прометей» отримав у 1947р. Сталінську премію. У 1950р. з'явилась збірка «За синім морем», написана після від</w:t>
        <w:softHyphen/>
        <w:t>відин поетом Канади та США разом з групою діячів культури. На</w:t>
        <w:softHyphen/>
        <w:t>ступного року він отримав за неї Сталінську прем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овий і чи не найбільш продуктивний етап у творчості поета починається із середини 50-х pp. У збірці «Що записано мною» (1956) містяться тексти відомих пісень: «Знову цвітуть кашта</w:t>
        <w:softHyphen/>
        <w:t>ни», «Пісня про Київ», «Як на дальнім небосхилі»; у збірц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Серце моєї матері» (1959) — «Пісня про рушник», «Ми підем, де трави похилі»; у збірці «Полудень віку» (1960) — «Вчитель</w:t>
        <w:softHyphen/>
        <w:t>ка» тощо. У їх озвученні поету допомагали такі музичні корифеї, як брати Майбороди, Л. Ревуцький, П. Козицький, М. Вериківський, А. Штогаренко, С Козак, О. Білаш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61 —1970 pp. вийшли збірки «Листи на світан</w:t>
        <w:softHyphen/>
        <w:t>ні» (1961), «Прозорість» (1962), «Дорога під яворами» (1964), «Рута» (1966), «Синій літопис» (1968), «Серпень душі моєї» (1970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7 лютого 1970 р. А. Малишко поме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своє життя поет видав близько сорока збірок. Не всі вони мають однакову художню вартість. Але найголовніше те, що в українську літературу він увійшов як поет-пісняр, бо пісні на його вірші вже давно сприймаються як народ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. Малишко згадував, що пісню любив із самого дитинства, ніколи з нею не розлучався, саме вона надихала його на створен</w:t>
        <w:softHyphen/>
        <w:t>ня поезій, які він часто писав, уже вчуваючи чарівну мелодію. Можливо, цій любові до пісні він має завдячувати, в першу чергу, своїй сім'ї, зокрема матері, яка знала багато українських народ</w:t>
        <w:softHyphen/>
        <w:t>них пісень із задоволенням співала їх дітям. Ці перші дитячі вра</w:t>
        <w:softHyphen/>
        <w:t>ження та захоплення супроводжували поета протягом усього творчого життя, саме народна творчість стала тим джерелом, з якого він черпав натхн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. Малишко співпрацював з багатьма композиторами, але особливо плідно, починаючи з 1949 року (від першої пісні «Колгоспний вальс» і до останньої — «Стежина») — з компо</w:t>
        <w:softHyphen/>
        <w:t>зитором Платоном Іларіоновичем Майбородою, створивши по</w:t>
        <w:softHyphen/>
        <w:t>над ЗО пісень. Ось деякі з них: «Київський вальс», «Ми пі</w:t>
        <w:softHyphen/>
        <w:t>дем, де трави похилі...», «Ти, моя вірна любов», «Стежина», «Вчителько моя», «Пісня про рушник», «Гаї шумлять біля по</w:t>
        <w:softHyphen/>
        <w:t>току», «Журавлі», «Білі каштани», «Колискова», «Пролягла доріженька». Тобто, це саме ті твори, які найбільше полюби</w:t>
        <w:softHyphen/>
        <w:t>лись слухачам. Хоча на музику покладено понад 100 віршів по</w:t>
        <w:softHyphen/>
        <w:t>ета, причому переважна більшість на надруковані твори. Та, як згадували друзі поета, досить часто сам Малишко складав сло</w:t>
        <w:softHyphen/>
        <w:t>ва до написаної музики і робив це завжди легко й високопое-тично. Будучи натурою музикальною, він, як мало хто з поетів, розумів і відчував слово в музиці, швидко схоплював структуру майбутньої пісні — її музичну форму. Андрій Самійлович іноді сам складав мелодії до своїх віршів. На важких і довгих фрон</w:t>
        <w:softHyphen/>
        <w:t>тових дорогах друзі поета під його акомпанемент, а він добре грав на баяні, співали ті задушевні пісні. Одна з таких пісень-гг-: «Хусточка червона», в гармонізації 3. Остапенка, облетіла вс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фрОНТИ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-..-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vertAlign w:val="subscript"/>
          <w:lang w:val="uk-UA"/>
        </w:rPr>
        <w:t>;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;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; </w:t>
      </w:r>
      <w:r>
        <w:rPr>
          <w:rFonts w:cs="Arial" w:ascii="Arial" w:hAnsi="Arial"/>
          <w:bCs/>
          <w:smallCaps/>
          <w:color w:val="000000"/>
          <w:sz w:val="24"/>
          <w:szCs w:val="24"/>
          <w:lang w:val="uk-UA"/>
        </w:rPr>
        <w:t>&gt;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ся пісенна спадщина поета є надзвичайно багатогранною. їй притаманний глибокий ліризм в оспівуванні найсвітлішого почут</w:t>
        <w:softHyphen/>
        <w:t>тя —кохання, живої краси рідного краю, його природи, філософ</w:t>
        <w:softHyphen/>
        <w:t>ські узагальнення та глибокі роздуми над людською долею. Пое</w:t>
        <w:softHyphen/>
        <w:t>зія «Чому сказати й сам не знаю...», яка більше відома під назвою «Стежина», була створена за вісім днів до смерті поета. У цьому творі Малишко вдається до використання народнопісенного об</w:t>
        <w:softHyphen/>
        <w:t>разу стежки як символу життя людини. У кожного своя стежка, кожний вибирає сам, якою вона буде іде проляже. Але митець не закликає бездумно кидатися в далекі світи в погоні за примарним щастям, щоб потім каятися, шкодувати, марити в снах і наяву за батьківським порогом і стежиною, що веде на батьківщин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Кудись пішла, не повертає, Хоч біля серця стеле цвіт, Ота стежина в нашім краю Одним одна біля воріт. Дощами мита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еремита, Дохцами знесена у даль, Між круглих соняхів із літа Мій ревний біль і ревний жа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лизькою за духом до попередньої є пісня «Вогник» — ліричний спогад про рідну хату, світло у її вікні, тополину під вікнами, батька й матір. Символічним є і образ вогника — уособлення родинного вогнища, ідо виступає орієнтиром у людському житті, який завжди захистить і освітлить дорогу, навіть у суцільній «темряві житт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чинаючи зі збірки «Батьківщина» майже а кожній А. Малиш</w:t>
        <w:softHyphen/>
        <w:t>ко звертався до образу матері — родоначальний} життя на землі Зрозуміло, що це ні в якому разі не може вважатися обмеженістю тематики його творчості. До того ж навряд можна згадати поета, який би уникнув цього образу в своїй творчості. Така велика кількість творів про матір, навпаки, є ознакою великої майстерності автора, який кожного разу знаходить нові грані цього багатогранного образу. Свій вірш «Материнська» А. Малишко присвятив рідній неньці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Бувало мати, ївга Базилиха 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До неї й досі спогадом лечу, 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В зимовий вечір заспіває стих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і доведе малого до плач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ама розкриє душу материнськ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І щиру пісню переллє сам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іпєремріе, погойда\ колис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І до вервечок рикц підійма. </w:t>
      </w: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юбов до рідної неньки була воістину найголовнішим джере</w:t>
        <w:softHyphen/>
        <w:t>лом творчості поета; вона щоразу повертала йому натхнення і на</w:t>
        <w:softHyphen/>
        <w:t>гадувала, в ім'я чого він працює, вона була і сенсом його схвильо</w:t>
        <w:softHyphen/>
        <w:t>ваності, і суттю його мислення. Розмова з матір'ю, не вголос, але всюди, де випадають поетові хвилини творчої самоти,— одна з форм життя Манишкової душі. Окрім прямого значення, образ матері може виступати в його творах у ролі символу рідної землі чи Батьківщини в цілому. Та апофеозом поезій про матір є вірш А. Малишка «Рідна мати моя» («Пісня про рушник»), яка, окри</w:t>
        <w:softHyphen/>
        <w:t>лена чарівними мелодіями П. Майбороди, набула великої попу</w:t>
        <w:softHyphen/>
        <w:t>лярності, стала народною піснею. І хоча пісня перекладена трид</w:t>
        <w:softHyphen/>
        <w:t>цятьма п'ятьма мовами світу, найкраще вона звучить саме українською, бо її образність тримається на вишитому рушнико</w:t>
        <w:softHyphen/>
        <w:t>ві, нашому оберегові, з яким в українців пов'язано все — від на</w:t>
        <w:softHyphen/>
        <w:t>родження до останнього шляху: на рушникові подавали найдо</w:t>
        <w:softHyphen/>
        <w:t>рожчому гостеві хліб-сіль, ним перев'язували руки молодих під час вінчання, рушниками покривали найдорожче для укрзїнця-християнина — ікони, рушники використовувались і в процесі обряду поховання людини, і, зрештою, вирушаючи в дорогу, лю</w:t>
        <w:softHyphen/>
        <w:t>дина неодмінно мала з собою рушник, який був не просто шмат</w:t>
        <w:softHyphen/>
        <w:t>ком тканини, що прикривав, наприклад, хліб, а справжнім обере</w:t>
        <w:softHyphen/>
        <w:t>гом, талісманом, що, на думку наших предків і оберігав, і захищав, і приносив щастя. До того ж, прямокутна форма рушника сама символізувала дорогу, зокрема життєву дорогу людини. А вишиті, здебільшого червоними і чорними нитками, візерунки означали переплетені в людському житті радісні й сумні моменти: «і дитин</w:t>
        <w:softHyphen/>
        <w:t>ство, й розлука, і вірна любов». (Андрій Сзмійлович вірив у те, що в буремні роки війни він вижив після важкого поранення тіль</w:t>
        <w:softHyphen/>
        <w:t>ки завдяки вишитому рушникові, з яким мати провела його на фронт). «Пісня про рушник» сприймається як монолог сина, який знаходить кайніжніші слова, щоб подякувати любій матусі за її турботу, вірну любов і лас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сня «Ми підем, де трави похилі...» хвилює, захоплює заду</w:t>
        <w:softHyphen/>
        <w:t>шевністю, красою і щирістю висловлення простих, але глибоких людських почуттів. Це справжній ліричний гімн молодості, кохан</w:t>
        <w:softHyphen/>
        <w:t xml:space="preserve">ню. Коли слухаєш цю пісню, в уяві постає мерехтливе, повите голубим присмерком Задніпров'я, з весняними квітами, зі співом пташок,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з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ихим шелестом верб під подихом вітерця. А для нас усіх у пристрасному мареві лине п'янка, як запах свіжоскошеної трави, золота юність зі словами ніжними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ї </w:t>
      </w:r>
      <w:r>
        <w:rPr>
          <w:rFonts w:cs="Arial" w:ascii="Arial" w:hAnsi="Arial"/>
          <w:color w:val="000000"/>
          <w:sz w:val="24"/>
          <w:szCs w:val="24"/>
          <w:lang w:val="uk-UA"/>
        </w:rPr>
        <w:t>милими, з думами спра</w:t>
        <w:softHyphen/>
        <w:t>глими, тремтливими, з пестливим усміхом і щастям сумовит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ед війною А. Малишко надрукував поеми «Ярина», «Кар-малюк», «Дума про козака Данила». Всі вони були присвячені минулому українського народу. Спробою розгорнути панорам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характерів, розкрити витоки патріотичних почуттів, цільність і висоту морально-етичних критеріїв був цикл повоєнних поем: «Сини», «Любов», «Прометей», «Жива легенда», «Марія», «Це було на світанку». І хоча поет, зважаючи на тогочасну по</w:t>
        <w:softHyphen/>
        <w:t>літичну ситуацію, не завжди міг відкрито виявити свої погляди на минуле України, він постійно звертався до історичної тематики. Так, у вірші «Приходять предки, добрі і нехитрі» поет натякає на трагічне минуле українського народ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Приходять предки, добрі і нехитрі, У бородах, простелених на вітрі, . Не руки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а погнуті чорні віти, Не очі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а прозористі орбіти. І кайдани подзвонюють з плугами, Зерно, і кров, і ночі із сніг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одночас вустами предків Малишко звертається до своїх су</w:t>
        <w:softHyphen/>
        <w:t>часників і нащадків з болючим запитанням, чи зуміли вони збе</w:t>
        <w:softHyphen/>
        <w:t>регти національну самосвідомість, чи не втратили вони те, заради чого гинули їхні діди та прадід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Чи ти не став розщепленим, як атом, Недовірком, схизматом чи прелатом. Ярижкою нікчемним, псом на влові? Дитино наша, ягодо з любов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схизмат — розкольник, прелат — найвищий титул у католиць</w:t>
        <w:softHyphen/>
        <w:t>кій церкві). Дуже прикро, що навіть зараз, на початку XXI ст., ці питання зберігають свою емоційно-тривожну напруженість: чи зуміємо ми бути гідними своїх предків, чи буде їм за що нас по</w:t>
        <w:softHyphen/>
        <w:t>важати, нами пишатись. Проте фінальний акорд вірша А. Ма</w:t>
        <w:softHyphen/>
        <w:t>лишка звучить доволі оптимістичн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Дарують ласку, повну болю й змоги, Щоб у очах уздріть нові проло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обто є шанс, є надія, що історія України не стала епілогом, фінальною згадкою про загиблу державу. Приблизно таке ж оптимістичне звучання і таку ж тематику має і вірш «Кобзарик», де йдеться про старого сліпого кобзаря, який співає пісні про ге</w:t>
        <w:softHyphen/>
        <w:t>роїв козаків — Ґонту, Залізняка. Дід змальований старим, слі</w:t>
        <w:softHyphen/>
        <w:t>пим, немічним, але при цьому він не втратив внутрішньої сили: «В діда руки, наче гнуті луки, непідкорені» і справу його важко Оцінити, адже своїми піснями він «народжує» нових ґонт і залізняків, а значить, героїчні надбання предків зможуть зберегти й збільшити їх нащадк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Буде день, буде суть, А не голосіння, Тії очі проростуть, Як насі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ндрій Самійлович Малишко полишив нам не тільки пісенну й поетичну спадщину, він також є автором значної кількості пу</w:t>
        <w:softHyphen/>
        <w:t>бліцистичних та літературно-критичних творів. Досить плідною була і його перекладацька діяль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Пісня про рушник», «Чому, сказати, й сам не знаю...» («Сте</w:t>
        <w:softHyphen/>
        <w:t>жина»), «Вогник», «Приходять предки», «Роздум», «Кобзарик», «Про майстра», «Вершник», «Київський вальс», «Ми підем, де трави похилі...», «Ти, моя вірна любов», «Вчителько моя», «Гаї шумлять біля потоку», «Журавлі», «Білі каштани», «Колиско</w:t>
        <w:softHyphen/>
        <w:t>ва», «Пролягла доріженька»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Андрій Малишко // Українське слово: Хрестоматія україн</w:t>
        <w:softHyphen/>
        <w:t xml:space="preserve">ської літератури та літературної критики XX століття: В 4 кн. — К., 2003. — Кн. 3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Ткаченко А. Андрій Малишко // Історія української літератури XX століття: У 2 кн./ За ред. В.Г. Дончика. — К., 1998. — Кн. 2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Барабаш С Чарівні джерела поезії: естетичні функції фольклоризму в поетиці Андрія Малишка. — К., 1990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Мерчанська Є. Пісенна творчість А. С. Малишка. Урок української літератури в 11 класі // Українська мова і літе</w:t>
        <w:softHyphen/>
        <w:t xml:space="preserve">ратура в школі.— 2003. — № 8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Дем'янівська Л. Андрій Ма</w:t>
        <w:softHyphen/>
        <w:t xml:space="preserve">лишко: Життя і творчість. — К., 1985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Костенко А. Андрій Малишко: Біографічна повість. — К., 1987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7. Неділько В. Ан</w:t>
        <w:softHyphen/>
        <w:t>дрій Малишко // Українське слово: Хрестоматія української лі</w:t>
        <w:softHyphen/>
        <w:t>тератури та літературної критики XX ст..: В 4 кн. — К., 1994. — Кн. 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34:00Z</dcterms:created>
  <dc:creator>Evgeny Vasiliev</dc:creator>
  <dc:description/>
  <cp:keywords/>
  <dc:language>en-US</dc:language>
  <cp:lastModifiedBy>Evgeny Vasiliev</cp:lastModifiedBy>
  <dcterms:modified xsi:type="dcterms:W3CDTF">2005-11-30T18:04:00Z</dcterms:modified>
  <cp:revision>6</cp:revision>
  <dc:subject/>
  <dc:title> </dc:title>
</cp:coreProperties>
</file>