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олодимир Мали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нар. 1921 р.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Володимир Кирилович Малик (справжнє прізвище — Сиченко) народився 21 лютого 1921 року в с. Новосілках Макарівського району на Київщині в селянській родині. Філологічну освіту здобув у Київському університеті (1950). Потім тривалий час викладав у школі українську мову й літературу. Першу його книжку — віршовану історичну казку «Журавлі-журавлики» (1957) — із задоволенням прочитали діти й дорослі. Згодом побачили світ історичні поеми й легенди молодого автора — «Чарівний перстень», «Месник із лісу», «Червона троянда», «Микита Кожум'яка», «Воєвода Дмитро». Успішно працював письменник і в галузі прози. Юних читачів полонили цікаві, гостросюжетні повісті «Чорний екватор», «Новачок», «Дві перемоги», «Слід веде до моря», «Двоє над прірвою». Письменник став широко популярним серед своїх читачів — дітей та юнацтв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рчим досягненням Володимира Малика, безперечно, є його історичні романи «Посол Урус-шайтана» (1968), «Фірман султана» (1969), «Чорний вершник» (1976), «Шовковий шнурок» (1977), що склали тетралогію «Таємний посол», а також романи «Князь Кий» (1982) та «Черлені щити» (1985). Вони стали набутком нашої літератури, а їх автор зайняв одне з почесних місць серед кращих сучасних романістів історичного жанру. За твори історико-патріотичної тематики, зокрема романи «Посол Урус-шайтана», «Шовковий шнурок» та «Князь Кий», В. Малик удостоєний літературної премії імені Лесі Українки 1983 рок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ман «Князь Кий», написаний до 1500-річчя заснування Києва, переносить читача у сиву давнину, у вир складних історичних подій, коли після роздроблення гуннської держави Аттіли в середині V ст. її спадкоємці, ворогуючи між собою, намагалися знову підкорити східнослов'янські племен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танній роман Володимира Малика «Черлені щити» присвячений також важливій сторінці нашої вітчизняної історії — походові новгород-сіверського князя Ігоря на половців — та славнозвісній поемі «Слово о полку Ігоревім». Поему не раз перекладали й переспівували. Відомо чимало поетичних творів, навіяних образами геніальної поеми. Однак досі не було широкого епічного полотна про русько-половецькі взаємини 1184 — 1185 pp. та про створення «Слова...». Після появи «Черлених щитів» ця прогалина в якійсь мірі заповнен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лодимир Малик відомий і як літературний критик. Його перу належить ряд рецензій на твори українських прозаїків та книжка «Олесь Донченко» (1971) — про життя й творчість відомого дитячого письменника, який тривалий час жив і працював у Лубнах на Полтавщині — місті, куди 1953 року переїхав з Київщини Володимир Малик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убни, засновані князем Володимиром Святославичем у 988 році водночас з іншими «городами»-фортецями Посульської оборонної лінії, мають славну тисячолітню історію, яка позначилася на творчості Володимира Малика. Там, у 1954 році, коли урочисто відзначалося 300</w:t>
        <w:noBreakHyphen/>
        <w:t>річчя возз'єднання України з Росією, письменник задумав поему «Журавлі-журавлики», згодом у Лубнах він написав і наступні твори, а окремі моменти з історії міста знайшли безпосереднє відображення на сторінках романів «Фірман султана» та «Черлені щити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матика творів Володимира Малика досить різноманітна. Так, у повісті «Чорний екватор» (1960) розповідається про повстання пригнобленого народу Кенії проти англійських колонізаторів у 1952 — 1956 pp., повість «Слід веде до моря» (1975) присвячена сучасній школі, а повість «Двоє над прірвою» (1983) — героїчній боротьбі молоді в роки Великої Вітчизняної війни проти німецько-фашистських окупантів. Та все ж основною для письменника стала тема вітчизняної історії від сивої давнини до найновіших часів, їй він присвятив майже усі поетичні твори та роман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ичайно, історичний роман вимагав значної підготовчої роботи над джерелами (документами, літописами, мемуарами сучасників, дослідженнями істориків тощо), ознайомлення з місцями, де відбувалися важливі історичні події; потрібно було продумати оригінальні сюжетні лінії, композицію, визначити героїв твору. Почалися тривалі й клопітні пошуки, роздуми. Особливо важко було знайти головного героя. Потрібен був історичний персонаж — молодий, сміливий, розумний і добре освічений козак. А серед запорожців, як зазначав І. Ю. Репін у своїх замітках, написаних під час роботи над картиною, розумних і освічених людей — тодішніх «інтелігентів» — було немало. Письменникові допоміг щасливий випадок. В одному з письмових історичних джерел ішлося про те, що напередодні російсько-турецької війни 1677 — 1681 років (походів османського війська на Чигирин) кошовий отаман Запорозької Січі Іван Сірко відрядив до Туреччини козака, який добре знав турецьку мову і звичаї населення, з таємним завданням — розвідати наміри султана Магомета IV та дізнатися про його військові приготування. Через деякий час козак повернувся на Січ і привіз важливий документ — султанський фірман (указ), в якому говорилося про намір Порти захопити й поневолити Україну та розкривалися основні воєнно-стратегічні плани Османської імперії проти Російської держави. Іван Сірко відіслав цей документ у Москву для вжиття контрзаходів. Там він і понині зберігається в архіві колишнього Посольського приказ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сторичні джерела не зберегли імені розумного й сміливого козака-розвідника. Володимир Малик назвав його Арсеном Звенигорою і вивів головним героєм тетралогії, яку розпочав у 1963 році. Вагань у виборі жанру й стилю не було: якщо писати для молоді, то в історико-пригодницькому ключі, не поступаючись історизмом, життєвою правдо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шир історичного матеріалу наштовхував на створення великого епічного полотна. Так у письменника з'явився й визрів задум цієї вельми цікавої й захоплюючої тетралогії, що здобула широку популярність на Україні і перекладена російською та іноземними мовам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15:00Z</dcterms:created>
  <dc:creator>Evgeny Vasiliev</dc:creator>
  <dc:description/>
  <cp:keywords/>
  <dc:language>en-US</dc:language>
  <cp:lastModifiedBy>Evgeny Vasiliev</cp:lastModifiedBy>
  <dcterms:modified xsi:type="dcterms:W3CDTF">2005-11-26T15:15:00Z</dcterms:modified>
  <cp:revision>2</cp:revision>
  <dc:subject/>
  <dc:title>Володимир Кирилович Малик (справжнє прізвище — Сиченко) наро-дився'21 лютого 1921 року в с</dc:title>
</cp:coreProperties>
</file>