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728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ЄВГЕН МАЛАНЮ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97—1968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Євген Филимонович Маланюк народився 20 січня 1897р. в Ново-Архангельську на Херсонщині в родині українських інте</w:t>
        <w:softHyphen/>
        <w:t>лігентів. Спочатку він навчався в реальній школі в Єлисаветграді, а потім — у Петербурзькому політехнічному інституті. У1914 р. юнак подав документи до Київської військової школи, яку закін</w:t>
        <w:softHyphen/>
        <w:t>чив, отримавши звання офіцера, і став начальником кулеметної команди 2-го Туркестанського стрілецького полку на Південно-Західному фрон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917 р. він перейшов у розпорядження полковника Мішковського, котрий під час встановлення гетьманської влади в Укра</w:t>
        <w:softHyphen/>
        <w:t>їні став керівником оперативного відділу Генерального штабу (побачене в цей час потім відбивалось і на творчості Є. Маланюк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0р. разом з Армією УНР (Української Народної Респу</w:t>
        <w:softHyphen/>
        <w:t>бліки) Є. Маланюк емігрував, спочатку жив у Каліші в таборі для інтернованих українських частин. У 1922 р. він разом з Ю. Дараганом заснував журнал «Веселка». Наступного року він закінчив Подєбрадську академію в Чехо-Словаччині, отримав диплом ін</w:t>
        <w:softHyphen/>
        <w:t>женера, працював за фахом у Польщі. У 1925р. у Подєбрадах вийшла поетична збірка Є. Маланюка «Стилет і стилос», у 1926р. у Гамбурзі вийшла книжка «Гербарій». 1929р. — Є. Маланюк очолив у Варшаві літературне угруповання «Танк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" 1930—1939 pp. у Парижі та Львові виходили збір</w:t>
        <w:softHyphen/>
        <w:t>ки «Земля й залізо», «Земна мадонна»</w:t>
      </w:r>
      <w:r>
        <w:rPr>
          <w:rFonts w:cs="Arial" w:ascii="Arial" w:hAnsi="Arial"/>
          <w:color w:val="000000"/>
          <w:sz w:val="24"/>
          <w:szCs w:val="24"/>
          <w:vertAlign w:val="subscript"/>
          <w:lang w:val="uk-UA"/>
        </w:rPr>
        <w:t>г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«Перстень Полікрат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5р. Є. Маланюк опинився в Західній Німеччині, увій</w:t>
        <w:softHyphen/>
        <w:t xml:space="preserve">шов до складу МУРу (Мистецький український рух), 1949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р. </w:t>
      </w:r>
      <w:r>
        <w:rPr>
          <w:rFonts w:cs="Arial" w:ascii="Arial" w:hAnsi="Arial"/>
          <w:color w:val="000000"/>
          <w:sz w:val="24"/>
          <w:szCs w:val="24"/>
          <w:lang w:val="uk-UA"/>
        </w:rPr>
        <w:t>— переїхав до С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51 —1966 pp. вийшли його твори: збірки «Влада» (Філа</w:t>
        <w:softHyphen/>
        <w:t>дельфія, 1951); «Поезії в одному томі» (Нью-Йорк, 1954); «Остання весна» (Нью-Йорк, 1959); «Серпень» (Нью-Йорк, 1964); поема «П'ята симфонія» (Нью-Йорк, 1953), два том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есеїстики: «Книги спостережень» (Торонто, 1962. Т. 1; Торонто, 1966. Т. 2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58 р. Є. Маланюк став почесним головою об'єднання українських письменників «Слов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6 лютого 1968 р. письменник помер у передмісті Нью-Йор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йголовнішою ідеєю, ідо проймала і поезію, і есеїстику Є. Маланюка, була щея української державності. Усією своєю творчістю поет прагнув дати відповідь на запитання: що являє со</w:t>
        <w:softHyphen/>
        <w:t>бою українська культура, яке місце вона посідає серед інших культур, що є причинами тогочасного занепаду країни, як відро</w:t>
        <w:softHyphen/>
        <w:t>дити українську державність. У розв'язанні цих проблем важливу роль Є. Маланюк відводив ролі поета, бо вважав, що поет — це своєрідна ланка між Богом і землею, людь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Як в нації вождів нема, Тоді вожді її пое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(Посланіє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збірці «Стилет і стилос» він спробував розв'язати давню, якщо не сказати одвічну, проблематику світової літератури: що має бути найголовнішим у художній творчості — краса чи слу</w:t>
        <w:softHyphen/>
        <w:t>жіння інтересам суспільства. У вірші «Стилет чи стилос?» Є. Ма</w:t>
        <w:softHyphen/>
        <w:t>ланюк вдається до символічного осмислення проблеми: сти</w:t>
        <w:softHyphen/>
        <w:t>лос — так називалась паличка для писання на вощаній дощечці, а стилет — це невеликий кинджал з тонким тригранним клинком. Автор усвідомлює неможливість однобокого розв'язання цієї пробле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Стилет чи стилос? — не збагнув. Двояко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v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Вагаються трагічні терез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е кинувши углиб надійний якор, Пливу й пливу повз берега кра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хоча й схиляється на користь стилосу. Але він усвідомлює, що реалії українського життя такі, що митець мусить виховувати свою націю, мусить боротись за свою державу, проте не забува</w:t>
        <w:softHyphen/>
        <w:t>ти, що насамперед він все-таки митець і не може не помічати кра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Є. Маланюк з болем усвідомлював, що Україні бракує укра</w:t>
        <w:softHyphen/>
        <w:t>їнців, натомість багато «малоросів» і «хахлів»— ось найважли</w:t>
        <w:softHyphen/>
        <w:t>віший історичний урок. І саме поезія, як це засвідчила поява Та</w:t>
        <w:softHyphen/>
        <w:t>раса Шевченка, здатна була не лише збудити націю, а й підготу</w:t>
        <w:softHyphen/>
        <w:t>вати їїдо грядущих випробувань. Поетична творчість Є. Малан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 творила в слові все те, що було відсутнім у реальності, яка його оточувала. Частсгпоет вдавався до історії, прагнучи осмис</w:t>
        <w:softHyphen/>
        <w:t>лити минуле, сучасне й зазирнути в майбутнє. Наприклад, у вірші «Знаю — медом сонця, ой Ладо» він змальовує Україну в образі Еллади — однієї з найміцніших країн минулого, колиски євро</w:t>
        <w:softHyphen/>
        <w:t>пейської цивілізації, захоплюючись і милуючись її красою та ве</w:t>
        <w:softHyphen/>
        <w:t>личчю, а в циклі «Псальми степу» поет звинувачує Україну в над</w:t>
        <w:softHyphen/>
        <w:t>мірній покірності та безвільност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Тебе б конем татарським гнати, І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тільки просвистить аркан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окірливо підеш сама Ти З лукавим усміхом у бр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 забуває автор дорікнути й собі за відсутність справжньої синівської любові до матері-землі. Він усвідомлює, що не може називатись по-справжньому люблячим сином — скоріше варва</w:t>
        <w:softHyphen/>
        <w:t>ром, дикуно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епер, коли кругом руїни й вітер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Я припадаю знов до Твоїх ніг,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рости, прост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молю, невтішний мита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Прости, що я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станній печені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рости, що я не син, не син Тобі щ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Бо й Ти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е мати, бранко степов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З Твоїх степів летять птахи зловіщ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А я творю зневажливі сл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образ «Степової Еллади» — України пронизаний жі</w:t>
        <w:softHyphen/>
        <w:t>ночим началом, персоніфікується в ряді жіночих образів-символів, протилежних один одному: Земна Мадонна й Антимарія, ко</w:t>
        <w:softHyphen/>
        <w:t>хана й розпусниця, свята й відьма. Почуття любові змінюється почуттям ненависті, слова слави — словами прокляття. Поет ві</w:t>
        <w:softHyphen/>
        <w:t>рить, що вогонь війни може очистити, збудити Україну, а якщо ні, то прирече її на загибель разом з ворог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Усім огнем твоєї тьми. Всім пеклом зради й самозгуби Ти переможця обійми, Вцілуй свою отруту в губ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(Антимарія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е справжня війна виявилась значно жахливішою за по</w:t>
        <w:softHyphen/>
        <w:t>етичні уявлення. Все частіше поет почав порівнювати свого ліричного героя з образом Одіссея, який повертається на батьків</w:t>
        <w:softHyphen/>
        <w:t>щину, для якого важливіша вже не сама війна, а дорога повернення. Це не свідчить про злам у шкалі етичних цінностей поета, скоріше —- це зміщення акцентів у мотивах, що постійно були присутні в його творах, бо друга книга поета «Гербарій» міс</w:t>
        <w:softHyphen/>
        <w:t>тила вже переважно інтимну, особистісну лірику. Цю зміну не слід пояснювати відмовою Є. Маланюка від державницької ідеї — лише як переоцінку засобів її осягнення, перевтілення су</w:t>
        <w:softHyphen/>
        <w:t>ворого пророка та «імператора строф» в особу — теж царського роду, але до часу невпізнанну і загублену серед чужинного люду — Одіссея, котрий затято відшукує дорогу до свого дому й родини. Прокляття, що вряди-годи проривається з його вуст, стосується вже не степової Еллади, а літератури, яка не виправ</w:t>
        <w:softHyphen/>
        <w:t>дала його сподіван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Будь проклята, літературо. Що виссала із серця кров! Це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через тебе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не буйтуром, Не блискавицею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мертвим муром Закам'янів і спить Дніпро. Будь проклята, співуча мово Сльозавих і слизьких пісень, Бо кожен чин пожерло слово, Бо зміст заїла передмова І в ніч лягає кожен д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(Будь проклята, літературо..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чувається, яким болем розчарування, туги, втрачених на</w:t>
        <w:softHyphen/>
        <w:t>дій та ілюзій сповнені ці ряд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се своє життя в еміграції Маланюк пильно стежив за подія</w:t>
        <w:softHyphen/>
        <w:t>ми на окупованій батьківщині, зокрема за процесом своєрідного літературного відродження 1920-х pp. і його розгрому в 1930-х pp. та наступними подіями: репресіями, «схвальними одами» Сталіну тощо. Бувши провідним поетом у плеяді «вісниківців», об'єдна</w:t>
        <w:softHyphen/>
        <w:t>них навколо «Вісника» Д. Донцова (провідного ідеолога україн</w:t>
        <w:softHyphen/>
        <w:t>ського націоналізму за кордоном), Маланюк мав великий вплив як в еміграції й Західних Українських Землях, так і в УРСР, ви</w:t>
        <w:softHyphen/>
        <w:t>кликаючи постійні напади комуністичної преси, яка називала його «українським фашистом». Лірика Є. Маланюка мала спільні риси з лірикою української еміграції, насамперед «празької шко</w:t>
        <w:softHyphen/>
        <w:t>ли»: історичні мотиви, змалювання внутрішньо сильної, вольової особистості, заперечення сентиментальних, надміру чуттєвих, розслаблюючих мотивів. Ліричний герой у поезіях Маланюка — це безкомпромісний максималіст суворого вигляду, не здатний 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удь-які поступки по відношенню до своїх супротивників і самого себе. Хоча в творчому доробку поета є й інтимна лірика, що вра</w:t>
        <w:softHyphen/>
        <w:t>жає лицарським ставленням до світу та до жі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иль поезії Маланюка формувався під тиском панівних у його поколінні емоцій гніву й болю за століття бездержавності та пригноблення української нації, за поразку відновленої в рево</w:t>
        <w:softHyphen/>
        <w:t>люцію держави УНР і за подальшу трагедію окупації України Мо</w:t>
        <w:softHyphen/>
        <w:t>сквою. Цей гнів повертався не тільки проти зовнішніх ворогів, а й проти внутрішніх слабкостей, які поет бачив у комплексі «малоросійства», анархізму, браку національної дисципліни й органі</w:t>
        <w:softHyphen/>
        <w:t>зації, в перевазі чуттєвості над інтелектом тощо. Звідсіля в його поезії жадання нового типу сильної людини, поглиблення тради</w:t>
        <w:softHyphen/>
        <w:t>цій до старокиївських основ (що зумовило особливе зацікавлення поета творчістю і роллю в українській історії П. Куліш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Євген Маланюк — одна з найяскравіших постатей вітчизня</w:t>
        <w:softHyphen/>
        <w:t>ної літератури XX ст., її безумовний класик. Усією своєю творчіс</w:t>
        <w:softHyphen/>
        <w:t>тю він прагнув сприяти відродженню української держави для сильної та самобутньої української н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бірки «Стилет і стилос», «Гербарій», «Земля й залізо», «Земна мадонна», «Перстень Полікрата», «Влада», «Поезії в одному томі», «Остання весна», «Серпень», поема «П'ята симфонія». Два томи есеїстики «Книги спостережен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Лавріненко Ю. Євген Маланюк// Зруб і парости. — Мюн</w:t>
        <w:softHyphen/>
        <w:t xml:space="preserve">хен, 1971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Євген Маланюк // Історія української літератури XX століття: У 2 кн, / За ред. В.Г.Дончика. — К-, 1998. — Кн. 1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Мовчан Р. Українська проза XX століття: В іменах. — К, 1997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Войчишин Ю. «Ярий крик і біль тужавий...». Поетична осо</w:t>
        <w:softHyphen/>
        <w:t xml:space="preserve">бистість Євгена Маланюка. — К., 1993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Прохоренко О. Є. Маланюк: До проблеми малоросійства в мистецтві // Євген Маланюк. Література. Історіософія. Культурологія. — Кірово</w:t>
        <w:softHyphen/>
        <w:t>град, 1997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45:00Z</dcterms:created>
  <dc:creator>Evgeny Vasiliev</dc:creator>
  <dc:description/>
  <cp:keywords/>
  <dc:language>en-US</dc:language>
  <cp:lastModifiedBy>Evgeny Vasiliev</cp:lastModifiedBy>
  <dcterms:modified xsi:type="dcterms:W3CDTF">2005-11-30T18:06:00Z</dcterms:modified>
  <cp:revision>5</cp:revision>
  <dc:subject/>
  <dc:title> </dc:title>
</cp:coreProperties>
</file>