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икола Магер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гера Микола Никанорович — український письменник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ився 1 вересня 1922р. в с. Могилівка, тепер у складі м. Дунаївці Хмельницької област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часник Великої Вітчизняної війни. Закінчив 1951р. Київський університет. Учителював, працював у системі народної освіти. Пише здебільшого для дітей — вірші, казки, оповідання, повіст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втор збірок «Мати» (1971), «Журавка» (197З), «Юрасик» (1984), «Друзі» (1987), «Хлопчаки», «Я хочу жити» (обидві — 1990); повістей «Надійка» (1975), «Там, біля Дивень-гори» (1977), повісті «Кам'янецькими стежками» (1989) — про перебування Т. Шевченка у Кам'янці-Подільськом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кремі твори М. Магери перекладено російською мовою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17:00Z</dcterms:created>
  <dc:creator>Evgeny Vasiliev</dc:creator>
  <dc:description/>
  <cp:keywords/>
  <dc:language>en-US</dc:language>
  <cp:lastModifiedBy>Evgeny Vasiliev</cp:lastModifiedBy>
  <dcterms:modified xsi:type="dcterms:W3CDTF">2005-11-26T15:17:00Z</dcterms:modified>
  <cp:revision>2</cp:revision>
  <dc:subject/>
  <dc:title>МАГЕРА Микола Никанорович (1</dc:title>
</cp:coreProperties>
</file>