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игорій Лютий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тий Григорій Іванович — український поет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 7 лютого 1949 року в м. Гуляйполе, тепер Запорізької області. Закінчив 1973 року Запорізький педагогічний інститут. Учителював, працював у районній газет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Автор збірок «Крилатий корінь» (1984), «Крона вічності» (1985), «Червона літера вогню» (1987), «Хліб любові» (1990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7:00Z</dcterms:created>
  <dc:creator>Evgeny Vasiliev</dc:creator>
  <dc:description/>
  <cp:keywords/>
  <dc:language>en-US</dc:language>
  <cp:lastModifiedBy>Evgeny Vasiliev</cp:lastModifiedBy>
  <dcterms:modified xsi:type="dcterms:W3CDTF">2005-11-26T15:17:00Z</dcterms:modified>
  <cp:revision>2</cp:revision>
  <dc:subject/>
  <dc:title>ЛЮТИЙ Григорій Іванович (711 1949, м</dc:title>
</cp:coreProperties>
</file>