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4"/>
        <w:gridCol w:w="136"/>
        <w:gridCol w:w="4475"/>
      </w:tblGrid>
      <w:tr>
        <w:trPr>
          <w:trHeight w:val="3045" w:hRule="atLeast"/>
        </w:trPr>
        <w:tc>
          <w:tcPr>
            <w:tcW w:w="2994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drawing>
                <wp:inline distT="0" distB="0" distL="0" distR="0">
                  <wp:extent cx="1247775" cy="1847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2010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10"/>
            </w:tblGrid>
            <w:tr>
              <w:trPr/>
              <w:tc>
                <w:tcPr>
                  <w:tcW w:w="20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7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>
                <w:b/>
                <w:bCs/>
              </w:rPr>
              <w:t>ЛУПІЙ Олесь Васильович</w:t>
            </w:r>
            <w:r>
              <w:rPr/>
              <w:t xml:space="preserve"> - поет, прозаїк, драматург. Народився 28 березня 1938 року в с. Нова Кам’янка Жовківського р-ну на Львівщині. Після закінчення філологічного факультету Київського державного університету (1961) працював у редакціях газет “Молодь України” та “Літературна Україна”, редагував альманах “Поезія”. Із 1991 р. – відповідальний секретар Спілки письменників України, заступник голови СПУ.</w:t>
            </w:r>
          </w:p>
        </w:tc>
      </w:tr>
      <w:tr>
        <w:trPr/>
        <w:tc>
          <w:tcPr>
            <w:tcW w:w="7605" w:type="dxa"/>
            <w:gridSpan w:val="3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У 1994 р. за роман “Падіння давньої столиці” та повість “Гетьманська булава” удостоєний Національної премії України імені Т.Шевченка. заслужений діяч мистецтв України (1998 р.)</w:t>
            </w:r>
          </w:p>
          <w:p>
            <w:pPr>
              <w:pStyle w:val="Style15"/>
              <w:rPr/>
            </w:pPr>
            <w:r>
              <w:rPr/>
              <w:t>Перша збірка віршів “Віник юності” вийшла в 1957 р., потім – ще сімнадцять, серед яких найвідоміші: “Майовість”, “Перевал”, “Довголіття бджоли”, “Кольорами предків”, “Зелене весілля”, “Золоті еклоги”, а також “Милява”, “Грань”, “Нікому тебе не віддам”, “Чоловіки не відчувають болю”, “Лицарі помсти”.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За сценаріями О.Лупія поставлені художні фільми “Багряні береги”, “Малуша”, “Данило – князь Галицький”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21:45:00Z</dcterms:created>
  <dc:creator>Evgeny Vasiliev</dc:creator>
  <dc:description/>
  <cp:keywords/>
  <dc:language>en-US</dc:language>
  <cp:lastModifiedBy>Evgeny Vasiliev</cp:lastModifiedBy>
  <dcterms:modified xsi:type="dcterms:W3CDTF">2005-11-25T21:45:00Z</dcterms:modified>
  <cp:revision>1</cp:revision>
  <dc:subject/>
  <dc:title> </dc:title>
</cp:coreProperties>
</file>