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тепан Литвин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931 р. нар.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Степан Михайлович Литвин народився 10 червня 1931 року в селі Головчинцях (тепер село Кармалюкове), Жмеринського району, на Вінничині, в родині колгоспника. Навчався в Чернятинському плодо-ягідному технікумі та в Бердянському технікумі виноградарства й виноробства. У 1954 році закінчив філологічний факультет Київського державного університету імені Т. Г. Шевченка. Викладав українську мову та літературу в середній школі на Донбасі. Працював у редакціях обласних газет “Радянський Крим” і “Кримська правда”. Перші вірші опублікував 1950 року. Видав книжки поезій “Серце не мовчить” (1958), “Під небом Криму” (1960), “Бентежність” (1966), “Рушник і шабля” (1972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17:00Z</dcterms:created>
  <dc:creator>Evgeny Vasiliev</dc:creator>
  <dc:description/>
  <cp:keywords/>
  <dc:language>en-US</dc:language>
  <cp:lastModifiedBy>Evgeny Vasiliev</cp:lastModifiedBy>
  <dcterms:modified xsi:type="dcterms:W3CDTF">2005-11-26T15:17:00Z</dcterms:modified>
  <cp:revision>2</cp:revision>
  <dc:subject/>
  <dc:title>Степан Литвин</dc:title>
</cp:coreProperties>
</file>