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drawing>
          <wp:inline distT="0" distB="0" distL="0" distR="0">
            <wp:extent cx="1090930" cy="1304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МИКОЛА КУЛІШ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(1892—1937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икола Гурович Куліш народився 19 грудня 1892 р. у селі Чаплинці Дніпровського повіту Таврійської губернії (зараз — Хер</w:t>
        <w:softHyphen/>
        <w:t>сонська область) в бідній селянській сім'ї. Закінчив церковно-па</w:t>
        <w:softHyphen/>
        <w:t>рафіяльну школу. 1905 р. на зібрані односельцями гроші продовжив навчання в Олешківському міському училищі, звідки Куліша неодноразово відраховували, як він писав в автобіографії, «за организацию кружков молодежи и непочтение к начальству». В Олешках юнак почав писати: спочатку вірші, фейлетони, епі</w:t>
        <w:softHyphen/>
        <w:t>грами, гострі статті, сатиричні поеми, які розміщав в учнівських часописах «Наша жизнь», «Колючка», «Стрела», «Веселое язычество». За часів навчання в Олешківському міському учили</w:t>
        <w:softHyphen/>
        <w:t>щі Куліш створив учнівський драмгурток, в якому був і режисе</w:t>
        <w:softHyphen/>
        <w:t>ром, і актором, і драматург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08 р. Микола вступив до Олешківської прогімназії. Але заклад було закрито, тому Куліш поїхав на Кавказ, де склав екс</w:t>
        <w:softHyphen/>
        <w:t>терном екзамени на атестат зрілості. У 1913 р. написав росій</w:t>
        <w:softHyphen/>
        <w:t>ською мовою п'єсу, що не збереглася до нашого часу,— комедію «На рыбной ловле», яка стала основою для створення комедії «Отак загинув Гуска». М. Куліш вступив на історико-філологічний факультет Одеського університету у 1914 р., але з початком Першої світової війни був мобілізований на фронт, де зробив вій</w:t>
        <w:softHyphen/>
        <w:t>ськову кар'єру, дослужившись до поручика. 1915—1917 pp. він провів на передовій. У 1917р. в армійській газеті надрукував свої вірші на громадсько-політичні теми. Одним з перших серед офі</w:t>
        <w:softHyphen/>
        <w:t>церів полку перейшов на бік революціонер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19р. М. Куліш сформував у Херсоні Дніпровський селян</w:t>
        <w:softHyphen/>
        <w:t>ський полк, з яким воював проти Денікіна на боці Червоної армії. Враження від цього періоду відбились у драматичній поемі «Па</w:t>
        <w:softHyphen/>
        <w:t>тетична соната». Завершивши у 1921р. військову службу вій</w:t>
        <w:softHyphen/>
        <w:t>ськовим керівником Херсонського та Дніпровського повітових військкоматів, М. Куліш перейшов на цивільну службу. Цього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року він був заарештований і помилково звинувачений у хабар</w:t>
        <w:softHyphen/>
        <w:t>ництві на посаді члена лікарської військової комісії, але через кілька днів був звільнений з-під арешту. Після цього завідував Дніпропетровським відділом народної освіти, редагував газету. Протягом 1921 —1922 pp. Він написав літературно-публіцистич</w:t>
        <w:softHyphen/>
        <w:t>ний твір «По весям и селам», де відбив враження від побаченого в цей період, у 1922 р. переїхав до Одеси, де працював інспекто</w:t>
        <w:softHyphen/>
        <w:t>ром шкіл. В Одесі Куліш став членом письменницької спілки «Гарт», захопився ідеями літературного угрупування М. Хвильо</w:t>
        <w:softHyphen/>
        <w:t>вого «Урбіно», закінчив п'єсу «97», яка зробила його знамени</w:t>
        <w:softHyphen/>
        <w:t>тим драматург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 1925р. письменник жив у Харкові, тут він плідно співпра</w:t>
        <w:softHyphen/>
        <w:t>цював з режисером театру «Березіль» Лесем Курбасом, був об</w:t>
        <w:softHyphen/>
        <w:t>раний другим (після М. Ялового) президентом ВАПЛІТЕ — най</w:t>
        <w:softHyphen/>
        <w:t>більшої на той час літературної організації, входив до складу редколегії провідного часопису України «Червоний шлях». За де</w:t>
        <w:softHyphen/>
        <w:t>сятиліття творчої праці створив понад десять п'єс, які принесли йому світову славу: «97», «Мина Мазайло», «Народний Малахій», «Патетична соната», «Маклена Граса», а ще «Комуна в степах», «Прощай, село», «Вічний бунт», «Хулій Хурина», «Зона», «Закут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Щоб побачити, що відбувається в суспільстві, у 1933р. дра</w:t>
        <w:softHyphen/>
        <w:t>матург вирушив з Харкова до рідної Херсонщини. Через два тиж</w:t>
        <w:softHyphen/>
        <w:t xml:space="preserve">ні повернувся додому пригніченим від побаченого. У 1934 р. на першому Всесоюзному з'їзді радянських письменників за п'єси «Народний Малахій», «Мина Мазайло», «Патетична соната» М. Куліш був звинувачений у буржуазному націоналізмі. У1935 р. на похоронах друга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І. </w:t>
      </w:r>
      <w:r>
        <w:rPr>
          <w:rFonts w:cs="Arial" w:ascii="Arial" w:hAnsi="Arial"/>
          <w:color w:val="000000"/>
          <w:sz w:val="24"/>
          <w:szCs w:val="24"/>
          <w:lang w:val="uk-UA"/>
        </w:rPr>
        <w:t>Дніпровського він був заарештований. Дра</w:t>
        <w:softHyphen/>
        <w:t>матурга звинуватили в участі в «контрреволюційній боротьбист -еькій організації», яка нібито ставила перед собою мету повалити радянську владу в Украї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икола Куліш розстріляний 3 листопада 1937 р. на Соловках на відзначення 20-ї річниці більшовицького жовтневого перево</w:t>
        <w:softHyphen/>
        <w:t>рот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 початку творчого життя Куліш не ставив перед собою ве</w:t>
        <w:softHyphen/>
        <w:t>ликих і масштабних цілей. Проте досяг найбільших вершин. Він був від природи щедро обдарованою особистістю: талановитим військовим, громадським діячем, редактором, публіцистом, дія</w:t>
        <w:softHyphen/>
        <w:t>чем української освіти, соціальним педагогом, нарисовцем і про</w:t>
        <w:softHyphen/>
        <w:t xml:space="preserve">заїком, полемістом, естетиком і теоретиком художньої культури, літератури, організатором літературного процесу в Україні. Але насамперед Микола Куліш </w:t>
      </w:r>
      <w:r>
        <w:rPr>
          <w:rFonts w:cs="Arial" w:ascii="Arial" w:hAnsi="Arial"/>
          <w:color w:val="000000"/>
          <w:sz w:val="24"/>
          <w:szCs w:val="24"/>
          <w:vertAlign w:val="superscript"/>
          <w:lang w:val="uk-UA"/>
        </w:rPr>
        <w:t>;</w:t>
      </w:r>
      <w:r>
        <w:rPr>
          <w:rFonts w:cs="Arial" w:ascii="Arial" w:hAnsi="Arial"/>
          <w:color w:val="000000"/>
          <w:sz w:val="24"/>
          <w:szCs w:val="24"/>
          <w:lang w:val="uk-UA"/>
        </w:rPr>
        <w:t>— драматург, творчість якого відкри</w:t>
        <w:softHyphen/>
        <w:t>ла нові напрямки в розвитку світового драматичного мистецтва XX і XXI столі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еред його драматичної спадщини важливе місце посідає ко</w:t>
        <w:softHyphen/>
        <w:t xml:space="preserve">медія «Мина Мазайло». Розчарування М. Куліша в радянській дійсності посилювалося зростаючою гостротою національної проблеми. На зламі 20— </w:t>
      </w:r>
      <w:r>
        <w:rPr>
          <w:rFonts w:cs="Arial" w:ascii="Arial" w:hAnsi="Arial"/>
          <w:color w:val="000000"/>
          <w:sz w:val="24"/>
          <w:szCs w:val="24"/>
        </w:rPr>
        <w:t>30</w:t>
      </w:r>
      <w:r>
        <w:rPr>
          <w:rFonts w:cs="Arial" w:ascii="Arial" w:hAnsi="Arial"/>
          <w:color w:val="000000"/>
          <w:sz w:val="24"/>
          <w:szCs w:val="24"/>
          <w:lang w:val="uk-UA"/>
        </w:rPr>
        <w:t>-х pp. уже було зрозуміло, що полі</w:t>
        <w:softHyphen/>
        <w:t>тика українізації згортається. Міщанство раділо цьому, ставало войовничо-самовдов'оленим. Наприкінці 1928 р. Куліш написав комедію «Мина Мазайло», темою якої, за його ж словами, стало «міщанство і українізація». Поява твору відразу ж стала подією літературно-мистецького й духовного життя. Уже навесні, в бе</w:t>
        <w:softHyphen/>
        <w:t>резні та квітні 1929 року, комедію було поставлено в багатьох театрах — у Дніпропетровському театрі ім. Т. Г. Шевченка, Кур-басівському «Березолі» (Харків), театрі імені Івана Франка, яким керував Г. Юра (Київ). Протягом року п'єсу «Мина Мазай</w:t>
        <w:softHyphen/>
        <w:t>ло» було надруковано. Спочатку в одному з найбільш самобутніх і «європеїстських» українських видань кінця 20-х років XX сто</w:t>
        <w:softHyphen/>
        <w:t>ліття — гумористично-сатиричному альманасі «Літературний ярмарок» (шосте число за 1929 рік), а пізніше, все у тому ж 1929р., п'єса вийшла в Харкові окремою книжк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ісля постановки й публікації комедія швидко одержала визнан</w:t>
        <w:softHyphen/>
        <w:t>ня. Проблематика, художні реалії твору жваво обговорювалися у пресі, стали предметом дискусій, у процесі яких висловлювалося чимало високих і дуже високих оцінок. Так, масштабний естетик М. Хвильовий оцінював комедію «Мина Мазайло» як «епохаль</w:t>
        <w:softHyphen/>
        <w:t>не» для української літератури художнє явище. А Остап Вишня говорив про п'єсу як про «надзвичайної краси річ», рівень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же ху</w:t>
        <w:softHyphen/>
        <w:t>дожньої довершеності Кулїшевої роботи у цій комедії вважав недо</w:t>
        <w:softHyphen/>
        <w:t>сяжним не тільки для критики, але йдля колег-письменників, і від</w:t>
        <w:softHyphen/>
        <w:t>значав: «Про автора не говоритимемо: це вище за нас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омедія «Мина Мазайло» відрізняється оригінальним сюже</w:t>
        <w:softHyphen/>
        <w:t>том, в якому переплетено культурно-соціальний та родинно-ін</w:t>
        <w:softHyphen/>
        <w:t>тимний аспекти, містить галерею виразних характерів з індивіду</w:t>
        <w:softHyphen/>
        <w:t>алізованим культурним і національним світоглядом (Мина Мазайло, Мокій, Уля Розсохина, Баронова-Козино, тьотя Мотя, дядько Тарас), насичена дотепними, пародійними, карикатурни</w:t>
        <w:softHyphen/>
        <w:t>ми, фарсовими сценами. У творі активно використано широкий діапазон живої і тому колоритної мови, що рельєфно відбиває специфіку духовних та національних цінностей основних персо</w:t>
        <w:softHyphen/>
        <w:t>нажів. Образи Мини та Мокія, тьоті Моті та дядька Тараса з мо</w:t>
        <w:softHyphen/>
        <w:t>менту їхньої появи у творі одразу постають як духовні антитез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 перших же рядків твору ми дізнаємось про конфлікт у сім'ї Мазайлів: батько, службовець тресту «Донвугілля» Мина Ма</w:t>
        <w:softHyphen/>
        <w:t>зайло, соромиться свого «малоросійського» походження, бачить причину всіх своїх негараздів і нездійснених мрій у своєму прізви</w:t>
        <w:softHyphen/>
        <w:t>щі, тому бажає змінити його на російське. Страждає Мина ще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й тому, що його син Мокій вдарився в «українські фантазії», роз</w:t>
        <w:softHyphen/>
        <w:t>копав навіть, що хтось із його предків був Квачем,— а цього Мині терпіти вже зовсім несила; дочка Рина з матір'ю прагнуть вплинути на Мокія та підтримати Мину. Розрахунок у Рини про</w:t>
        <w:softHyphen/>
        <w:t>стий: подруга Уля зіграє закохану — Мокій захопиться нею, а за</w:t>
        <w:softHyphen/>
        <w:t>хопившись, він відійде від «своїх українських фантазій», тоді батько оформить собйй родині нове прізвище — вони не будуть соромитися старого, українського прізвища, і конфліктну ситуа</w:t>
        <w:softHyphen/>
        <w:t>цію в родині буде знято. Переполох, який учинився в родині Мини Мазайла у зв'язку з тим, що Мокія відвідав, як каже його батько, «дур український», втягує у свій вир дедалі більше дискутантів. З'являється щирий українець дядько Тарас зі своїми категорич</w:t>
        <w:softHyphen/>
        <w:t>ними судженнями і дискутує з Мокієм, який для нього — «радян</w:t>
        <w:softHyphen/>
        <w:t>ський українець», і особливо — з Мотроною Розторгуєвою, яка спеціально приїхала з Курська, щоб «урятувати» свого племінни</w:t>
        <w:softHyphen/>
        <w:t>ка Мокія від «українських фантазій». Тьотя Мотя з Курська зма</w:t>
        <w:softHyphen/>
        <w:t>льована Кулішем блискуче: перед нами — живе втілення велико</w:t>
        <w:softHyphen/>
        <w:t>державної пихи. Прикмети її українофобства (від зневажливо-зверхнього тону до демагогічної аргументації, наприклад, чого вартий хоча б такий аргумент: «этого не може бути, потому шо этого не може буть нікада») так точно схоплені М. Кулішем, що й нині, слухаючи недоброзичливих до української незалежності людей, раз по раз упізнаєш у їхніх словах і манерах... синдром тієї самої Кулішевої тьоті Моті з Курсь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тже, як бачимо, велику увагу в творі привертають репліки й діалоги персонажів, наприклад, коли Уля розігрує з себе завзя</w:t>
        <w:softHyphen/>
        <w:t>ту українофілку. Вони дають підстави узагальнювати, що «Мина Мазайло» — філологічно вишукана п'єса, в якій не тільки по</w:t>
        <w:softHyphen/>
        <w:t>дається жива й колоритна розмовна мова, але й відкривається невичерпне багатство української лексики та мовної мелодійнос</w:t>
        <w:softHyphen/>
        <w:t>ті. Цілком вмотивованим постає той нюанс, що краса й мелодій</w:t>
        <w:softHyphen/>
        <w:t>ність українського слова розкривається у п'єсі Мокієм, який гли</w:t>
        <w:softHyphen/>
        <w:t>боко відчуває поетичність рідної мови, її розмаїту інтонаційну палітру. Репліки Мокія є своєрідною мікролекцією для читачів про відтінки й нюанси національного слововжитку. Тому цю коме</w:t>
        <w:softHyphen/>
        <w:t>дію свого часу хтось із критиків слідом за самим Кулішем і назвав «філологічним водевілем» — малося на увазі, що суперечки її персонажів точаться переважно навколо української мови, адже українізація, що велася з 1923 p., як рентгенівське проміння, ви</w:t>
        <w:softHyphen/>
        <w:t>світлила дражливість питання про те, наскільки українське -сус</w:t>
        <w:softHyphen/>
        <w:t>пільство готове бути Україн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оваторство М. Куліша-драматурга виявляється ще й у тому, що події твору розвиваються за принципом «навпаки»: напри</w:t>
        <w:softHyphen/>
        <w:t xml:space="preserve">клад, поведінка Улі перестає бути грою і переростає у глибокі інтимні почуття, бо ідеї Мокія виявилися значно більш дієвими, ніж передбачала Рина. Комічність ситуації посилюється тим, ідо Рина не відчуває цих змін і хоче вірити, що закохався тільки </w:t>
      </w:r>
      <w:r>
        <w:rPr>
          <w:rFonts w:cs="Arial" w:ascii="Arial" w:hAnsi="Arial"/>
          <w:iCs/>
          <w:color w:val="000000"/>
          <w:sz w:val="24"/>
          <w:szCs w:val="24"/>
          <w:lang w:val="uk-UA"/>
        </w:rPr>
        <w:t>Mокій</w:t>
      </w:r>
      <w:r>
        <w:rPr>
          <w:rFonts w:cs="Arial" w:ascii="Arial" w:hAnsi="Arial"/>
          <w:smallCaps/>
          <w:color w:val="000000"/>
          <w:sz w:val="24"/>
          <w:szCs w:val="24"/>
          <w:lang w:val="uk-UA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За;логікою комізму,, її. нетерпіння щодо якнайшвидшого вті</w:t>
        <w:softHyphen/>
        <w:t xml:space="preserve">лення свого плану тільки зростає, і вонаі, звертаючись </w:t>
      </w:r>
      <w:r>
        <w:rPr>
          <w:rFonts w:cs="Arial" w:ascii="Arial" w:hAnsi="Arial"/>
          <w:smallCaps/>
          <w:color w:val="000000"/>
          <w:sz w:val="24"/>
          <w:szCs w:val="24"/>
          <w:lang w:val="uk-UA"/>
        </w:rPr>
        <w:t xml:space="preserve">до </w:t>
      </w:r>
      <w:r>
        <w:rPr>
          <w:rFonts w:cs="Arial" w:ascii="Arial" w:hAnsi="Arial"/>
          <w:color w:val="000000"/>
          <w:sz w:val="24"/>
          <w:szCs w:val="24"/>
          <w:lang w:val="uk-UA"/>
        </w:rPr>
        <w:t>подруги, прохає її;: «Мені' здається, що він закохався:.. Принаймні, закоху</w:t>
        <w:softHyphen/>
        <w:t>ється. Тільки ти, бога ради, поспіши, Улюню, прискор цей про</w:t>
        <w:softHyphen/>
        <w:t>цес, розумієш? Треба щоб він взагалі: не українською мовою мріяв,, а тобою, золотко, твоїми очима, губами, бюстом тощо... Ну зроби так, Улю, ну що, тобі стоїть?». Або несподіваність розв'яз</w:t>
        <w:softHyphen/>
        <w:t>ки, коля після довгоочікуваної зміни прізвища Мокій звільняєть</w:t>
        <w:softHyphen/>
        <w:t>ся з роботи. Як ми бачимо у фіналі сцену побудовано, і це один із найулюбленіших прийомів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. Куліша, за принципом контрасту: прихильніш*зміни пріз</w:t>
        <w:softHyphen/>
        <w:t>вища чекають на одну інформацію, що її: прочитає Губа, а він ви</w:t>
        <w:softHyphen/>
        <w:t>читує ту, на яку вони не розраховують. Утворюється несподівана й шокова)для; певної; групи персонажів ситуація. Мовчання Мин» Мазайла перегукується з «німою сценою» із Гоголевого «Ревізо</w:t>
        <w:softHyphen/>
        <w:t xml:space="preserve">ра», що підкреслює і в'їдлива репліка дядька; Тараса. Мотив зміни прізвища, розпочатий у першій: єцєні: комедії, проходить крізь усе </w:t>
      </w:r>
      <w:r>
        <w:rPr>
          <w:rFonts w:cs="Arial" w:ascii="Arial" w:hAnsi="Arial"/>
          <w:color w:val="000000"/>
          <w:sz w:val="24"/>
          <w:szCs w:val="24"/>
          <w:vertAlign w:val="superscript"/>
          <w:lang w:val="uk-UA"/>
        </w:rPr>
        <w:t>4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южетне поле й майстерно завершується: в останній сцені: п'єси. Трансформація гри пов'язана в комедії «Мина Мазайло» а трансформацією інтонацій. На початку та в: кульмінаційні мо</w:t>
        <w:softHyphen/>
        <w:t>менти розгортання колізії «Рина — Уля= — Мокій» драматург активно використовує комічно-лукаві тони; й інтонаційні відтінки. У завершальні епізоди цієї лінії Куліш; уводить інтонації мінор-ності. Із жартівливого розиграшу митець поступово створив ніж</w:t>
        <w:softHyphen/>
        <w:t>ну й елегійну історію про стосунки й: почуття двох молодих людей. Елемент гри персонажів виконує важливу роль у структурно-композиційному каркасі: комедії. Він є чинником сюжетної пер</w:t>
        <w:softHyphen/>
        <w:t>спективи, дозволяє змінювати й регулювати інтонаційно-ритміч</w:t>
        <w:softHyphen/>
        <w:t>ну напругу, висвітлювати духовні; контури персонажів:, змальовувати дійових осіб у непередбаченому й несподіваному розвитку, загострювати конфліктну динаміку. Гра виступає одним: з основних, художніх прийомів:, на яких побудовано різноманітні аспекти Кулішевої комедії: «Мина Мазайло». А фінал інтимної фабули в п'єсі має ще й філософський підтекст: любов: може роз</w:t>
        <w:softHyphen/>
        <w:t>початися з гри, проте гра навряд;чи стане вищою за кохання. На</w:t>
        <w:softHyphen/>
        <w:t>хил до філософічності — ще одна відмінна якість КулішевогО' драматургічного мислення, що з особливого виразністю відчува</w:t>
        <w:softHyphen/>
        <w:t>ється у «Народному Малахієві», «Патетичній; сонаті», «Вічному бунті», «Маклені ІГрасі». Бути художником для; Миколи Куліша означало бути творцем: духовних доль, особистісних почуттів, ін</w:t>
        <w:softHyphen/>
        <w:t>телектуальних сюжетів та: інтонаційних колізі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тже, «Мина Мазайло» — це комедія, де висвітлюються різ</w:t>
        <w:softHyphen/>
        <w:t>ні аспекти такого явища, як українізація. Але це є лише найпер</w:t>
        <w:softHyphen/>
        <w:t>шим, найочевиднішим враженням від п'єси, враженням, побудо</w:t>
        <w:softHyphen/>
        <w:t>ваним за «принципом айсбергу», бо «Мина Мазайло» — це ще й філософський твір про трагікомедійність життя, про комедійний трагізм людських доль, про широкий спектр безпосередніх і не</w:t>
        <w:softHyphen/>
        <w:t>простих людських характерів, про вічну силу кохання. Мав рацію Лесь Танюк, коли зазначав: «Глядач прочитував Кулішевий гро</w:t>
        <w:softHyphen/>
        <w:t>теск як політичну сатиру на міщанство в цілому, на філістерство (тобто обивательську відсталість) як на духовне явище, як уїдли</w:t>
        <w:softHyphen/>
        <w:t>ву критику будь-якої національної упередженості й зверхності — від «хатнього» українського націоналізму до великоросійського шовінізму». Автор поставив у п'єсі важливе для України питання: бути чи не бути українській нації? Тому немає нічого дивного, що для тогочасної влади цей твір виявився небезпечним, і як наслі</w:t>
        <w:softHyphen/>
        <w:t>док — він був заборонений, а сам драматург — звинувачений у буржуазному націоналізмі і страчен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СНОВНІ ТВОРИР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рама «97», трагікомедій «Отак загинув Гуска», «Мина Ма</w:t>
        <w:softHyphen/>
        <w:t>зайло»; «Народний Малахій», «Патетична соната», «Маклена Граса».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ДОДАТКОВА ЛІТЕРАТУРА: </w:t>
      </w:r>
    </w:p>
    <w:p>
      <w:pPr>
        <w:pStyle w:val="Normal"/>
        <w:ind w:firstLine="708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Застеба М. Про Миколу Куліша і п'єсу «97» // Українська мова і література в школі. — 1993. — № 7.</w:t>
      </w:r>
    </w:p>
    <w:p>
      <w:pPr>
        <w:pStyle w:val="Normal"/>
        <w:ind w:firstLine="708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Кузякіна М. Ув'яз</w:t>
        <w:softHyphen/>
        <w:t>нений за суворою ізоляцією... // Київ. — 1993. — № 7.</w:t>
      </w:r>
    </w:p>
    <w:p>
      <w:pPr>
        <w:pStyle w:val="Normal"/>
        <w:ind w:firstLine="708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Семенюк С.Ф. Микола Куліш і становлення української драма</w:t>
        <w:softHyphen/>
        <w:t xml:space="preserve">тургії радянської доби, —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%.,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1991. </w:t>
      </w:r>
    </w:p>
    <w:p>
      <w:pPr>
        <w:pStyle w:val="Normal"/>
        <w:ind w:firstLine="708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4. Толобородько Я. Микола Куліш: сучасний погляд. — X., 2004.</w:t>
      </w:r>
    </w:p>
    <w:p>
      <w:pPr>
        <w:pStyle w:val="Normal"/>
        <w:ind w:firstLine="708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5. Микола Куліш //Усе для школи. Українська література: програмні тексти, ілюстрації, по</w:t>
        <w:softHyphen/>
        <w:t>яснення, завдання, тексти: 11 кл. — К., Львів, 2001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9:16:00Z</dcterms:created>
  <dc:creator>Evgeny Vasiliev</dc:creator>
  <dc:description/>
  <cp:keywords/>
  <dc:language>en-US</dc:language>
  <cp:lastModifiedBy>Evgeny Vasiliev</cp:lastModifiedBy>
  <dcterms:modified xsi:type="dcterms:W3CDTF">2005-11-28T19:16:00Z</dcterms:modified>
  <cp:revision>2</cp:revision>
  <dc:subject/>
  <dc:title> </dc:title>
</cp:coreProperties>
</file>