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144"/>
        <w:gridCol w:w="5316"/>
      </w:tblGrid>
      <w:tr>
        <w:trPr/>
        <w:tc>
          <w:tcPr>
            <w:tcW w:w="2145" w:type="dxa"/>
            <w:tcBorders/>
            <w:vAlign w:val="center"/>
          </w:tcPr>
          <w:tbl>
            <w:tblPr>
              <w:tblW w:w="202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</w:tblGrid>
            <w:tr>
              <w:trPr/>
              <w:tc>
                <w:tcPr>
                  <w:tcW w:w="2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247775" cy="17907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9" t="-20" r="-2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47775" cy="179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ИВЕНКО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таля </w:t>
            </w:r>
            <w:r>
              <w:rPr/>
              <w:t>народилася 21 грудня 1976 року в Дніпропетровську. Вона – автор поетичних книг “Я – розділяю!” та “Ляльки і Колізеї”; літературознавець, викладає українську літературу в Педагогічному ліцеї в Дніпропетровську, а також закінчує навчання на факультеті української філології та мистецтвознавства Дніпропетровського університету. Крім літератури, Наталя Кривенко захоплюється музикою і театром, грає на фортепіано, сама пише музику, член Національної Спілки письменників України з 2000 ро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5:00Z</dcterms:created>
  <dc:creator>Evgeny Vasiliev</dc:creator>
  <dc:description/>
  <cp:keywords/>
  <dc:language>en-US</dc:language>
  <cp:lastModifiedBy>Evgeny Vasiliev</cp:lastModifiedBy>
  <dcterms:modified xsi:type="dcterms:W3CDTF">2005-11-25T21:45:00Z</dcterms:modified>
  <cp:revision>1</cp:revision>
  <dc:subject/>
  <dc:title> </dc:title>
</cp:coreProperties>
</file>