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>
          <w:trHeight w:val="225" w:hRule="atLeast"/>
        </w:trPr>
        <w:tc>
          <w:tcPr>
            <w:tcW w:w="4945" w:type="dxa"/>
            <w:tcBorders/>
            <w:vAlign w:val="center"/>
          </w:tcPr>
          <w:p>
            <w:pPr>
              <w:pStyle w:val="Style15"/>
              <w:spacing w:lineRule="atLeast" w:line="225"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ЕНКО Неля Сергіївна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родилася 1935 року в сім'ї красноградських вчителів. Після закінчення Красноградської СШ № ЗО (тепер це СШ № 3) працювала піонервожатою Хрестнщенської школи. В 1954 році вступила до Харківського педінституту на філологічний факультет. </w:t>
            </w:r>
          </w:p>
          <w:p>
            <w:pPr>
              <w:pStyle w:val="Style15"/>
              <w:rPr/>
            </w:pPr>
            <w:r>
              <w:rPr/>
              <w:t>Після закінчення педінституту все життя працює в Тишенківській школі вчителькою української мови та літератури. Любов до рідної слова, поезії успадкувала від матері, а в шкільні роки мала добрї наставників — Лідію Антонівну Кучеренко та Анастасію Силіві Ярмульську.</w:t>
            </w:r>
          </w:p>
          <w:p>
            <w:pPr>
              <w:pStyle w:val="Style15"/>
              <w:rPr/>
            </w:pPr>
            <w:r>
              <w:rPr/>
              <w:t>Писати вірші стала, вже працюючи вчителькою. Багато її поезій присвячено людям праці села Тишенківки. Частина з вірі стала піснями, які охоче співають діти й дорослі, сільський ансамбль "Червона калина".</w:t>
            </w:r>
          </w:p>
          <w:p>
            <w:pPr>
              <w:pStyle w:val="Style15"/>
              <w:rPr/>
            </w:pPr>
            <w:r>
              <w:rPr/>
              <w:t>В доробку поетеси Нелі Сергіївні десятки віршів та пісень. Вона проводить велику громадсько-корисну роботу в школі, в селі і районі.</w:t>
            </w:r>
          </w:p>
          <w:p>
            <w:pPr>
              <w:pStyle w:val="Style15"/>
              <w:rPr/>
            </w:pPr>
            <w:r>
              <w:rPr/>
              <w:t>Є в Нелі Сергіївни вірші, присвячені воїнам, які не повернулися з війни:</w:t>
            </w:r>
          </w:p>
          <w:p>
            <w:pPr>
              <w:pStyle w:val="Style15"/>
              <w:ind w:left="36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тьку, рідний, де ти? Озовися!</w:t>
              <w:br/>
              <w:t>Ми тебе чекаєм стільки літ.</w:t>
              <w:br/>
              <w:t>Як без тебе гірко дні тяглися,</w:t>
              <w:br/>
              <w:t>Скільки ми перетерпіли бід.</w:t>
              <w:br/>
              <w:t>Наша мама, як в мороз калина,</w:t>
              <w:br/>
              <w:t>Коси її стали, наче сніг,</w:t>
              <w:br/>
              <w:t>Досі, батьку, жде теберодина</w:t>
              <w:br/>
              <w:t>Із далеких грозових доріг.</w:t>
            </w:r>
          </w:p>
          <w:p>
            <w:pPr>
              <w:pStyle w:val="Style15"/>
              <w:ind w:left="720" w:hanging="0"/>
              <w:rPr/>
            </w:pPr>
            <w:r>
              <w:rPr/>
              <w:t>Є в Нелі Сергіївни й гуморески:</w:t>
            </w:r>
          </w:p>
          <w:p>
            <w:pPr>
              <w:pStyle w:val="Style15"/>
              <w:ind w:left="43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Хвалилися в Тишенківці,</w:t>
              <w:br/>
              <w:t>Що у цьому році</w:t>
              <w:br/>
              <w:t>Посіяли вареники</w:t>
              <w:br/>
              <w:t xml:space="preserve">Дітям на толоці. </w:t>
            </w:r>
          </w:p>
          <w:p>
            <w:pPr>
              <w:pStyle w:val="Normal"/>
              <w:ind w:left="50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удуть учні йти у школу</w:t>
              <w:br/>
              <w:t>Й швидко без мороки</w:t>
              <w:br/>
              <w:t xml:space="preserve">Поснідають в ранню пору </w:t>
              <w:br/>
              <w:t>І гайда на вроки!</w:t>
            </w:r>
          </w:p>
          <w:p>
            <w:pPr>
              <w:pStyle w:val="Normal"/>
              <w:ind w:left="43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сь і сходи вже з 'явились —</w:t>
              <w:br/>
              <w:t>Вареники з сиром.</w:t>
              <w:br/>
              <w:t>Недаремно старалися</w:t>
              <w:br/>
              <w:t xml:space="preserve">Для дітей всім миром. </w:t>
            </w:r>
          </w:p>
          <w:p>
            <w:pPr>
              <w:pStyle w:val="Normal"/>
              <w:ind w:left="504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Бігли юні тишенчата </w:t>
              <w:br/>
              <w:t xml:space="preserve">Після гри з толоки. </w:t>
              <w:br/>
              <w:t>Як уздріли теє диво,</w:t>
              <w:br/>
              <w:t>Аж взялися в боки.</w:t>
            </w:r>
          </w:p>
          <w:p>
            <w:pPr>
              <w:pStyle w:val="Normal"/>
              <w:ind w:left="432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хе,— скривилися скептично,— </w:t>
              <w:br/>
              <w:t>Людей насмішили,</w:t>
              <w:br/>
              <w:t>Краще були б замість нас</w:t>
              <w:br/>
              <w:t xml:space="preserve">Уроки повчил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2:00Z</dcterms:created>
  <dc:creator>Evgeny Vasiliev</dc:creator>
  <dc:description/>
  <cp:keywords/>
  <dc:language>en-US</dc:language>
  <cp:lastModifiedBy>Evgeny Vasiliev</cp:lastModifiedBy>
  <dcterms:modified xsi:type="dcterms:W3CDTF">2005-11-26T08:03:00Z</dcterms:modified>
  <cp:revision>1</cp:revision>
  <dc:subject/>
  <dc:title>КОВАЛЕНКО Неля Сергіївна</dc:title>
</cp:coreProperties>
</file>