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uk-UA"/>
        </w:rPr>
      </w:pPr>
      <w:r>
        <w:rPr>
          <w:rFonts w:cs="Arial" w:ascii="Arial" w:hAnsi="Arial"/>
          <w:sz w:val="24"/>
          <w:szCs w:val="24"/>
          <w:lang w:val="uk-UA"/>
        </w:rPr>
        <w:drawing>
          <wp:inline distT="0" distB="0" distL="0" distR="0">
            <wp:extent cx="1090930"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090930" cy="1304290"/>
                    </a:xfrm>
                    <a:prstGeom prst="rect">
                      <a:avLst/>
                    </a:prstGeom>
                  </pic:spPr>
                </pic:pic>
              </a:graphicData>
            </a:graphic>
          </wp:inline>
        </w:drawing>
      </w:r>
    </w:p>
    <w:p>
      <w:pPr>
        <w:pStyle w:val="Normal"/>
        <w:shd w:fill="FFFFFF" w:val="clear"/>
        <w:jc w:val="center"/>
        <w:rPr>
          <w:rFonts w:ascii="Arial" w:hAnsi="Arial" w:cs="Arial"/>
          <w:b/>
          <w:b/>
          <w:color w:val="000000"/>
          <w:sz w:val="24"/>
          <w:szCs w:val="24"/>
          <w:lang w:val="uk-UA"/>
        </w:rPr>
      </w:pPr>
      <w:r>
        <w:rPr>
          <w:rFonts w:cs="Arial" w:ascii="Arial" w:hAnsi="Arial"/>
          <w:b/>
          <w:color w:val="000000"/>
          <w:sz w:val="24"/>
          <w:szCs w:val="24"/>
          <w:lang w:val="uk-UA"/>
        </w:rPr>
        <w:t>ІВАН КОТЛЯРЕВСЬКИЙ</w:t>
      </w:r>
    </w:p>
    <w:p>
      <w:pPr>
        <w:pStyle w:val="Normal"/>
        <w:shd w:fill="FFFFFF" w:val="clear"/>
        <w:jc w:val="center"/>
        <w:rPr>
          <w:rFonts w:ascii="Arial" w:hAnsi="Arial" w:cs="Arial"/>
          <w:sz w:val="24"/>
          <w:szCs w:val="24"/>
          <w:lang w:val="uk-UA"/>
        </w:rPr>
      </w:pPr>
      <w:r>
        <w:rPr>
          <w:rFonts w:cs="Arial" w:ascii="Arial" w:hAnsi="Arial"/>
          <w:color w:val="000000"/>
          <w:sz w:val="24"/>
          <w:szCs w:val="24"/>
          <w:lang w:val="uk-UA"/>
        </w:rPr>
        <w:t>(1769—1838)</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Іван Петрович Котляревський народився 9 вересня 1769 р. у Полтаві в родині канцеляриста міського магістрат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789 р. Котляревські внесені до списку дворян.</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Хлопець навчався в Катеринославській духовній семінарії Полтави, служив у Новоросійській канцелярії, учителював у по</w:t>
        <w:softHyphen/>
        <w:t>міщицьких сім'ях Золотоніського повіту; вивчав фольклор та зви</w:t>
        <w:softHyphen/>
        <w:t>чаї народ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ягом 1796—1808 pp. І. Котляревський перебував на військовій службі, у 1806—1812 pp. брав участь у російсько-ту</w:t>
        <w:softHyphen/>
        <w:t>рецькій війні. .</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Петербурзі стараннями колезького асесора М. Парпури у 1798 р. виходить у перших трьох частинах «Енеида на малороссійскій языкъ перелиціованная И. Котляревскимъ».</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І. Котляревський 1810р. вийшов у відставку в чині капітана, став наглядачем Будинку виховання дітей бідних дворян (у Полта</w:t>
        <w:softHyphen/>
        <w:t>ві), на якій перебував майже до кінця життя. У 1812 р. він сформу</w:t>
        <w:softHyphen/>
        <w:t>вав український козацький полк на війну з Наполеоном, у 1813-— 1814 pp. працював у Дрездені й Петербурзі. У 1818р. став членом масонської ложі «Любов до істини», був обраний членом Харків</w:t>
        <w:softHyphen/>
        <w:t>ського товариства любителів красного письменств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Іван Котляревський у 1818—1821 pp. працював директором Полтавського театру. Сприяв викупу з кріпацтва актора М. Щеп-кін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раматичні твори «Наталка Полтавка» і «Москаль-чарів-ник» написав у 1819 р.</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21р. Котляревський став почесним членом петербур</w:t>
        <w:softHyphen/>
        <w:t>зького Товариства любителів російської словесності, був скарб</w:t>
        <w:softHyphen/>
        <w:t>ником і книгохранителем Полтавського відділення Російського біблійного товариств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 1827 по 1835 pp. І. Котляревський був, попечителем Пол</w:t>
        <w:softHyphen/>
        <w:t>тавського благодійно-лікувального заклад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Іван Петрович Котляревський помер 10 листопада 1838 р. Похований у Полтаві. Смерть основоположника нової україн</w:t>
        <w:softHyphen/>
        <w:t>ської літератури була великою втратою для всієї України. «Все сумує»,— сказав молодий Тарас Шевченко у вірші «На вічну пам'ять Котляревському», в якому пророкував безсмертя авто</w:t>
        <w:softHyphen/>
        <w:t>рові «Енеїд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ворча спадщина І. Котляревського — це поема «Енеїда», п'єси «Наталка Полтавка» і «Москаль-чарівник», послання-ода «Пісня на новий 1805 год пану нашому і батьку князю Олексію Борисовичу Куракіну», переклад російською мовою уривків з пра</w:t>
        <w:softHyphen/>
        <w:t>ці Дюкела «Євангельські роздуми, розподілені на всі дні року...», переспів вірша давньогрецької поетеси Сапфо «Ода Сафо». Але найвідомішим твором письменника стала, безперечно, поема «Енеїда». Так, «Енеїда» була популярною завжди. Ще за життя поета вона розходилась по Україні в рукописних списках. Першу ластівку нової літератури Україна прийняла із захопленням.</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ад «Енеїдою» Котляревський працював близько ЗО років (з перервами). Три перші частини вийшли з друку в 1798 p., чет</w:t>
        <w:softHyphen/>
        <w:t>верта — в 1809 p., п'ята в 1822 p.; повністю твір завершено в 1825—1826 pp., а видано в 1842р. після смерті письменника. Для написання поеми автор скористався досвідом своїх поперед</w:t>
        <w:softHyphen/>
        <w:t>ників. Близькими до обраного ним жанру були різдвяні та вели</w:t>
        <w:softHyphen/>
        <w:t>кодні вірші мандрівних дяків, жартівливо-сатиричні сцени яких нагадують окремі картини «Енеїди», її стиль, гумор. У роки на</w:t>
        <w:softHyphen/>
        <w:t>писання «Енеїди» Котляревському, безумовно, були відомі бур</w:t>
        <w:softHyphen/>
        <w:t>лескні поеми російських письменників М. Осипова, М. Чулкова, комедії М. Фонвізіна, В. Капніста. Проте все це були впливи по</w:t>
        <w:softHyphen/>
        <w:t>бічні. Головні джерела «Енеїди» — реальна дійсність того часу та усна народна творчість. Слід згадати, що незадовго до написання «Енеїди», у 1775 році, за наказом Катерини II Запорозьку Січ було зруйновано. Тож зображення Котляревським козаків в об</w:t>
        <w:softHyphen/>
        <w:t>разах відважних троянців було спробою нагадати українцям про героїзм, незламність духу, волелюбність, патріотизм наших пред</w:t>
        <w:softHyphen/>
        <w:t>ків. Тому письменник усвідомлював, що писати такий твір мерт</w:t>
        <w:softHyphen/>
        <w:t>вою книжною мовою неможливо, і скористався «мужичою», тоб</w:t>
        <w:softHyphen/>
        <w:t>то народною мовою. «Педанти,— зазначав сучасник письменни</w:t>
        <w:softHyphen/>
        <w:t>ка,— здивувались і — замовкли. Жовчні люди схопили цю книгу з наміром потішитись, вилаяти її, знищити зухвалого письменни</w:t>
        <w:softHyphen/>
        <w:t>ка, але з перших сторінок їхній гнів минув — вони почали смія</w:t>
        <w:softHyphen/>
        <w:t>тися». Правда, народну мову зустрічаємо в нашій літературі й до Котляревського: в інтермедіях, сатиричних віршах, але там на</w:t>
        <w:softHyphen/>
        <w:t>родна мова була засобом пародії, низького стилю, бо для «висо</w:t>
        <w:softHyphen/>
        <w:t>ких» літературних жанрів її вважали непридатною. Але письмен</w:t>
        <w:softHyphen/>
        <w:t>ник довів, що це не так.</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Котляревський згідно з вимогами жанру дотримується сю</w:t>
        <w:softHyphen/>
        <w:t>жету, запозиченого у Вергілія. І все-таки «Енеїда» — оригі</w:t>
        <w:softHyphen/>
        <w:t>нальний твір: у римського автора-12 частин, а в Котляревсько</w:t>
        <w:softHyphen/>
        <w:t>го — тільки 6. Ряд епізодів (наприклад, розповідь Енея про загибель Трої) український письменник зовсім випускає, а дея</w:t>
        <w:softHyphen/>
        <w:t>кі, навпаки, розгортає у ширші картини (наприклад, сцену зу</w:t>
        <w:softHyphen/>
        <w:t>стрічі троянців з Дідоною), пекло і рай описує по-своєму, інші картини теж оригінальні, бо вони витриманГв дусі українського фольклору, та й дія відбувається в Україні (названо міста й села Полтавщини, наприклад, Лубни, Гадяч, Будища). Котлярев</w:t>
        <w:softHyphen/>
        <w:t>ський часто в полотно твору вплітає епізоди з життя українських козаків, старшини, селянства, міщан, священиків, учнів. Прав</w:t>
        <w:softHyphen/>
        <w:t>диві й мальовничі картини життя України відтіснили античний світ на другий план. Завдяки такому самостійному підходу до справи «Енеїда» і на запозичений сюжет вийшла оригінальним твором. По суті, крім імен героїв та основної нитки подій, від Вергілієвого твору нічого не залишилося, бо минуле тут стало сучасним, сучасне — минулим, героїчне — побутовим, а побу</w:t>
        <w:softHyphen/>
        <w:t>тове — піднесено-урочистим.</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Енеїда» за жанром — ліро-епічна, травестійно-бурлескна поема (епічна — бо в ній події подаються в розповідній формі; травестійна — бо античні герої «перевдягнені» в українське вбрання, перенесені в історичні умови українського життя; бур</w:t>
        <w:softHyphen/>
        <w:t>лескна — бо події і люди змальовуються в основному в жартів</w:t>
        <w:softHyphen/>
        <w:t>ливо-знижувальному тоні). Проте гумор «Енеїди» — не розва</w:t>
        <w:softHyphen/>
        <w:t>жальний. Ніби жартуючи, Котляревський відтворив минуле України, сучасне (другу половину XVIII ст. і початок XIX ст.) і за</w:t>
        <w:softHyphen/>
        <w:t>глянув у майбутнє. Засобами соковитого гумору він зумів оспіва</w:t>
        <w:softHyphen/>
        <w:t>ти героїзм українського козацтва, його побратимство, нестримну жадобу народу до волі. Автор української «Енеїди» ставить ряд суспільно важливих для нашого народу проблем: соціальної не</w:t>
        <w:softHyphen/>
        <w:t>рівності, захисту рідної землі від ворогів, громадянського обов'яз</w:t>
        <w:softHyphen/>
        <w:t>ку, честі сім'ї, виховання дітей, дружби, кохання та інші. Загальна картина суспільства та взаємин у ньому дана поетом в описі пе</w:t>
        <w:softHyphen/>
        <w:t>кла і раю. Рай та пекло населені ним відповідно до уявлень на</w:t>
        <w:softHyphen/>
        <w:t>роду, як це зображене в народних легендах та піснях. У раю — убогі вдови, сироти, ті, які «проценту не лупили», а допомагали убогим, ті, які «жили голодні під тинами», з яких глузували, ко</w:t>
        <w:softHyphen/>
        <w:t>трих ображали й «випроваджували в потилицю і по плечах». У пеклі ж — пани й чиновники. Автор докладно перелічує всіх, уміщених ним до пекла. На першому плані — поміщики-кріпосники, за ними — козацька старшина, купці, судді, міняйли, чи</w:t>
        <w:softHyphen/>
        <w:t>новники, корчмарі, офіцери. У поемі не лише сказано правду про найбільше лихо XIX ст. — кріпацтво, про нелюдяність, жорстокість панів, а й висловлено мрію народу про соціальну справед</w:t>
        <w:softHyphen/>
        <w:t>ливість: хто знущається над трудівниками, вважає їх за худобину, тому місце в пеклі. До того ж у творі докладно описано життя різних царів, але суттєвої різниці в способі їхнього життя, в звич</w:t>
        <w:softHyphen/>
        <w:t>ках і уподобаннях немає. Своє життя вони проводять у розва</w:t>
        <w:softHyphen/>
        <w:t>гах — бенкетуванні, любовних пригодах, щоденному пияцтві. От, наприклад, Дідона. Вдаючись до іронії, поет спочатку пише, що це «розумна пані і моторна... трудяща, дуже працьовита». Та дальший докладний опис її «діянь» розкриває цю іронію: виявля</w:t>
        <w:softHyphen/>
        <w:t>ється, що вся її «працьовитість» зводиться до переодягань, тан</w:t>
        <w:softHyphen/>
        <w:t>ців, ігор, женихання й банкетів, де сивуха та інші напої ллються рікою, а від страв ламаються столи. У таких «трудах» і провела Дідона все життя. Таке ж паразитичне існування бачимо і в маєт</w:t>
        <w:softHyphen/>
        <w:t>ках Адеста, Евандра та інших князьків. Коли до сказаного додати дріб'язкові сварки, бешкетування, інтриги, безкультур'я, то за</w:t>
        <w:softHyphen/>
        <w:t>мкнеться мізерне коло пустопорожніх інтересів українського по</w:t>
        <w:softHyphen/>
        <w:t>міщика, козацько? старшини кінця XVIII ст., бо саме їх соціально злочинну суть І аморальну нікчемність показано й затавровано в образах цих жалюгідних царят. Другою суспільною вадою було хабарництво чиновників, яких автор за характером своєї роботи знав дуже добре. Тому бюрократичний апарат царської Росії, його моральний розклад змальований в образах богів колоритно й пе</w:t>
        <w:softHyphen/>
        <w:t>реконливо. За хабар Еол влаштовує бурю на морі, за хабар цю бурю Нептун-«дряпічка» втихомирив; хабарі від Венери бере на</w:t>
        <w:softHyphen/>
        <w:t>віть мати богів Цібелл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лімп дуже нагадує губернську, а то й столичну канцелярію-департамент із типовими для неї чиношануванням та взаємним недовір'ям, підлабузництвом і здирством, інтригами й круговою порукою,- кумівством і хабарництвом, а понад усе — зловживан</w:t>
        <w:softHyphen/>
        <w:t>ням своїм становищем і повною байдужістю до інтересів та по</w:t>
        <w:softHyphen/>
        <w:t>треб трудящих. На чолі Олімпу — бог Зевс. Грубіян за натурою й самодур за вихованням, він понад усе полюбляє горілку. Це сміх злий, нищівний, він є виявом сили народу, який сміявся не лише з інших, а й з себе. Та в багатьох картинах Котляревський відхо</w:t>
        <w:softHyphen/>
        <w:t>дить від бурлеску, найчастіше там, де йдеться про високопатріо</w:t>
        <w:softHyphen/>
        <w:t>тичні або ліричні мотиви. Майже немає елементів бурлеску в ха</w:t>
        <w:softHyphen/>
        <w:t>рактеристиці Евріала, а також Енея і троянців у IV—VI частинах, в опису втечі Низа та Евріала з рутульського стану, у згадках про гетьманщину тощо. І там, де поет оспівує найсвятіші для народу почуття любові до рідного краю, бурлеск зникає, розповідь стає поважною — то урочистою, то зворушлив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 «Енеїді» з позицій «мужичої колючої правди» засуджено жорстокість панів, паразитизм і моральне звиродніння, хабарни</w:t>
        <w:softHyphen/>
        <w:t>цтво та лицемірство чиновників. Затхлості життя в Російській імперії Котляревський протиставив волелюбних і незалежних, веселих і буйних троянців-запорожців. Поет оспівав їхні високі моральні якості: полум'яну любов до рідної землі й готовність іти заради неї на самопожертву, працьовитість і розум, чесність та благородство. Такий народу майбутньому сам вирішуватиме свою долю. Самим фактом своєї появи «Енеїда» розв'язала суперечки: самобутній український народ чи ні? Безперечно, самобутній. Така ідея поем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 усього досі сказаного про «Енеїду» випливає, шо, долаючи рамки запозиченого сюжету, переборюючи традиції травестійно</w:t>
        <w:softHyphen/>
        <w:t>го, бурлескного жанру та штучної книжної мови, її «високий» стиль, Котляревський силою таланту й знанням життя народу та фольклору створив оригінальний реалістичний твір, уперше на</w:t>
        <w:softHyphen/>
        <w:t>писаний живою українською мовою — і в цьому найбільше, епо</w:t>
        <w:softHyphen/>
        <w:t>хальне, неперехідне значення поеми— праматері нової україн</w:t>
        <w:softHyphen/>
        <w:t>ської літерату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руге життя поемі дали опери «Енеїда» (музика М. Лисенка, лібрето М. Садовського), «Еней на мандрівці» (музика і лібрето Я. Лопатинського), оперета Г. Ашкаренка (лібрето М. Кропивницького) та інші музичні твори. Були зроблені й спроби екрані</w:t>
        <w:softHyphen/>
        <w:t>зувати «Енеїду» методом мультиплікації.</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Ще одним досягненням Котляревського стала його п'єса «На</w:t>
        <w:softHyphen/>
        <w:t>талка Полтавка». Причина її написання була дуже проста: став</w:t>
        <w:softHyphen/>
        <w:t>ши директором полтавського театру, І. Котляревський був невдо-волений репертуаром. Тому, на відміну від «високої» класицистичної трагедії, яка за допомогою абстрактно-логічного узагальнення показувала подвиги й страждання великих людей, та комедії, де об'єктом смішного виступав народ, у п'єсах Котля</w:t>
        <w:softHyphen/>
        <w:t>ревського представники простого народу виходять на сцену як герої, гідні поваги й наслідування. На появу «Наталки Полтавки» і «Москаля-чарівника» безперечний вплив мали російська дра</w:t>
        <w:softHyphen/>
        <w:t>матургія XVIII ст. (Фонвізін, Капніст, Княжнін, Плавильщиков та ін.) і театральне життя. Великою мірою п'єси Котляревського були пов'язані і з традиціями українського народного театру (вер</w:t>
        <w:softHyphen/>
        <w:t>тепу), з інтермедіями XVIII ст., з російською комічною оперою XVIII ст. та фольклорно-пісенною стихією так широко представ</w:t>
        <w:softHyphen/>
        <w:t>леною у цих творах.</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своїх п'єсах письменник близько підходить до думки про те, що офіційна мораль тогочасного суспільства суперечить гуманіс</w:t>
        <w:softHyphen/>
        <w:t>тичним принципам. Це, зокрема, яскраво відбилося у помислах і вчинках Тетерваковського, Макогоненка та інших персонажів. Боріння вродженої доброти, бажання щастя своїм рідним і близь</w:t>
        <w:softHyphen/>
        <w:t>ким, з одного боку, і певного матеріального розрахунку — з дру</w:t>
        <w:softHyphen/>
        <w:t>гого, становить основу душе.вної драми Терпилихи, яку житт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 його невмолимими законами примушує йти проти гуманних по</w:t>
        <w:softHyphen/>
        <w:t>чуттів. Так само вірність, чесність, правдивість і щирість Петра в ставленні до Наталки приходять у конфлікт з реальною дійсніс</w:t>
        <w:softHyphen/>
        <w:t>тю, де мірилом усього є матеріальне становище людини. Немовби на противагу Терпилисі й Петрові, які не можуть до кінця встояти під тиском життєвих обставин і змушені тією чи іншою мірою по</w:t>
        <w:softHyphen/>
        <w:t>ступитися своїми моральними переконаннями, Котляревський вперше в українській літературі виводить на сцену нових геро</w:t>
        <w:softHyphen/>
        <w:t>їв — Наталку та Миколу, які завдяки силі свого характеру здатні ступити на шлях опору «нелюдським обставинам».</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найскрутніших ситуаціях Наталка, виявляючи розум і вина</w:t>
        <w:softHyphen/>
        <w:t>хідливість, зберігає почуття людської гідності, прагне утвердити особисту незалежність та зберегти глибоке почуття до Петра як найбільшу морально-етичну цінність. Вона розуміє, що шлюб, узятий з матеріального розрахунку, не може зробити її щасливою. Соціальна нерівність між нею і возним наводить її на думку: «У пана така жінка буде гірше наймички... Буде кріпачкою». І На</w:t>
        <w:softHyphen/>
        <w:t>талка використовує найменшу можливість для збереження сво</w:t>
        <w:softHyphen/>
        <w:t>боди життєвого вибору й утвердження свого права на особисте щаст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иходячи з просвітительського уявлення про природну добро</w:t>
        <w:softHyphen/>
        <w:t>ту людини, Котляревський робить крок уперед і в своїх творах показує, що реальна поведінка, ті чи інші риси особистості за</w:t>
        <w:softHyphen/>
        <w:t>лежать від середовища, соціальної ролі, суспільного становища та виховання індивіда. У п'єсі «Наталка Полтавка» Тетерваков-ський заявляє: «Я — возний і признаюсь, що от рожденія моего расположен к добрим ділам; но, за недосужностію по должності і за другими клопотами, доселі ні одного не зділал». Ці слова, по суті, характеризують антигуманний характер усього суспільного організму. Виходить, що в обов'язки возного як одного з дрібних функціонерів державного апарату не входить робити людям до</w:t>
        <w:softHyphen/>
        <w:t>бро. Навпаки, соціальна роль Тетерваковського саме й дає йому можливість нехтувати інтересами інших, зокрема домагатися си</w:t>
        <w:softHyphen/>
        <w:t>луваного шлюбу з Наталкою, погрожуючи при цьому старій Тер</w:t>
        <w:softHyphen/>
        <w:t>пилисі судом, штрафом і навіть ув'язненням. Разом з виборним він вимагає, щоб Петро відступився від Наталки (зрадив природ</w:t>
        <w:softHyphen/>
        <w:t>ному почуттю) і негайно забирався з села. «А коли волею не пі</w:t>
        <w:softHyphen/>
        <w:t>деш,— підтримує його виборний,— то туда заправторимо, де козам роги правлять». Виходить, що суспільство, засноване на неправді й насильстві над особистістю, сприяє виробленню в лю</w:t>
        <w:softHyphen/>
        <w:t>дині егоїстичних, протиприродних рис.</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Історичне значення п'єси «Наталка Полтавка» в тому, що вона започаткувала нову українську драматургію, написану «жи</w:t>
        <w:softHyphen/>
        <w:t>вою» розмовною мовою, побудовану на засадах народності</w:t>
      </w:r>
      <w:r>
        <w:rPr>
          <w:rFonts w:cs="Arial" w:ascii="Arial" w:hAnsi="Arial"/>
          <w:color w:val="000000"/>
          <w:sz w:val="24"/>
          <w:szCs w:val="24"/>
        </w:rPr>
        <w:t xml:space="preserve">, </w:t>
      </w:r>
      <w:r>
        <w:rPr>
          <w:rFonts w:cs="Arial" w:ascii="Arial" w:hAnsi="Arial"/>
          <w:color w:val="000000"/>
          <w:sz w:val="24"/>
          <w:szCs w:val="24"/>
          <w:lang w:val="uk-UA"/>
        </w:rPr>
        <w:t>у</w:t>
      </w:r>
      <w:r>
        <w:rPr>
          <w:rFonts w:cs="Arial" w:ascii="Arial" w:hAnsi="Arial"/>
          <w:color w:val="000000"/>
          <w:sz w:val="24"/>
          <w:szCs w:val="24"/>
        </w:rPr>
        <w:t xml:space="preserve"> </w:t>
      </w:r>
      <w:r>
        <w:rPr>
          <w:rFonts w:cs="Arial" w:ascii="Arial" w:hAnsi="Arial"/>
          <w:color w:val="000000"/>
          <w:sz w:val="24"/>
          <w:szCs w:val="24"/>
          <w:lang w:val="uk-UA"/>
        </w:rPr>
        <w:t>тому, що вона стала основою оперного мистецтва України. Зре</w:t>
        <w:softHyphen/>
        <w:t>штою, це перша соціально-побутова драма з селянського життя в усій, європейській літературі.</w:t>
      </w:r>
    </w:p>
    <w:p>
      <w:pPr>
        <w:pStyle w:val="Normal"/>
        <w:shd w:fill="FFFFFF" w:val="clear"/>
        <w:ind w:firstLine="709"/>
        <w:jc w:val="both"/>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НОВНІ ТВО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оема «Енеіда», п'єси «Наталка Полтавка» і «Моекаль-чарівник».</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jc w:val="center"/>
        <w:rPr>
          <w:rFonts w:ascii="Arial" w:hAnsi="Arial" w:cs="Arial"/>
          <w:color w:val="000000"/>
          <w:sz w:val="24"/>
          <w:szCs w:val="24"/>
          <w:lang w:val="en-US"/>
        </w:rPr>
      </w:pPr>
      <w:r>
        <w:rPr>
          <w:rFonts w:cs="Arial" w:ascii="Arial" w:hAnsi="Arial"/>
          <w:color w:val="000000"/>
          <w:sz w:val="24"/>
          <w:szCs w:val="24"/>
          <w:lang w:val="uk-UA"/>
        </w:rPr>
        <w:t>ДОДАТКОВА ЛІТЕРАТУРА:</w:t>
      </w:r>
    </w:p>
    <w:p>
      <w:pPr>
        <w:pStyle w:val="Normal"/>
        <w:shd w:fill="FFFFFF" w:val="clear"/>
        <w:ind w:firstLine="709"/>
        <w:jc w:val="both"/>
        <w:rPr>
          <w:rFonts w:ascii="Arial" w:hAnsi="Arial" w:cs="Arial"/>
          <w:color w:val="000000"/>
          <w:sz w:val="24"/>
          <w:szCs w:val="24"/>
          <w:lang w:val="en-US"/>
        </w:rPr>
      </w:pPr>
      <w:r>
        <w:rPr>
          <w:rFonts w:cs="Arial" w:ascii="Arial" w:hAnsi="Arial"/>
          <w:color w:val="000000"/>
          <w:sz w:val="24"/>
          <w:szCs w:val="24"/>
          <w:lang w:val="uk-UA"/>
        </w:rPr>
        <w:t xml:space="preserve">1. Волинський К. Іван Котляревський. Життя і творчість. — К., 1969. </w:t>
      </w:r>
    </w:p>
    <w:p>
      <w:pPr>
        <w:pStyle w:val="Normal"/>
        <w:shd w:fill="FFFFFF" w:val="clear"/>
        <w:ind w:firstLine="709"/>
        <w:jc w:val="both"/>
        <w:rPr>
          <w:rFonts w:ascii="Arial" w:hAnsi="Arial" w:cs="Arial"/>
          <w:color w:val="000000"/>
          <w:sz w:val="24"/>
          <w:szCs w:val="24"/>
          <w:lang w:val="en-US"/>
        </w:rPr>
      </w:pPr>
      <w:r>
        <w:rPr>
          <w:rFonts w:cs="Arial" w:ascii="Arial" w:hAnsi="Arial"/>
          <w:color w:val="000000"/>
          <w:sz w:val="24"/>
          <w:szCs w:val="24"/>
          <w:lang w:val="uk-UA"/>
        </w:rPr>
        <w:t xml:space="preserve">2. Іван Петрович Котляревський. Життя і творчість в ілюстраціях і документах.— К., 1961. </w:t>
      </w:r>
    </w:p>
    <w:p>
      <w:pPr>
        <w:pStyle w:val="Normal"/>
        <w:shd w:fill="FFFFFF" w:val="clear"/>
        <w:ind w:firstLine="709"/>
        <w:jc w:val="both"/>
        <w:rPr>
          <w:rFonts w:ascii="Arial" w:hAnsi="Arial" w:cs="Arial"/>
          <w:color w:val="000000"/>
          <w:sz w:val="24"/>
          <w:szCs w:val="24"/>
          <w:lang w:val="en-US"/>
        </w:rPr>
      </w:pPr>
      <w:r>
        <w:rPr>
          <w:rFonts w:cs="Arial" w:ascii="Arial" w:hAnsi="Arial"/>
          <w:color w:val="000000"/>
          <w:sz w:val="24"/>
          <w:szCs w:val="24"/>
          <w:lang w:val="uk-UA"/>
        </w:rPr>
        <w:t>3. Хропко П. Іван Котля</w:t>
        <w:softHyphen/>
        <w:t>ревський: Біографічний нарис.— К., 1969.</w:t>
      </w:r>
    </w:p>
    <w:p>
      <w:pPr>
        <w:pStyle w:val="Normal"/>
        <w:shd w:fill="FFFFFF" w:val="clear"/>
        <w:ind w:firstLine="709"/>
        <w:jc w:val="both"/>
        <w:rPr>
          <w:rFonts w:ascii="Arial" w:hAnsi="Arial" w:cs="Arial"/>
          <w:color w:val="000000"/>
          <w:sz w:val="24"/>
          <w:szCs w:val="24"/>
          <w:lang w:val="en-US"/>
        </w:rPr>
      </w:pPr>
      <w:r>
        <w:rPr>
          <w:rFonts w:cs="Arial" w:ascii="Arial" w:hAnsi="Arial"/>
          <w:color w:val="000000"/>
          <w:sz w:val="24"/>
          <w:szCs w:val="24"/>
          <w:lang w:val="uk-UA"/>
        </w:rPr>
        <w:t xml:space="preserve">4. Нахлік Є. Творчість Івана Котляревського: Замовчувані інтерпретації. Дискусійні проблеми. Спроба нового прочитання. — Львів, 1994. </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5. Шевчук В. «Енеїда» І. Котляревського в системі літератури українського бароко //Дивослово. — 1998. — № 2,3.</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09:00Z</dcterms:created>
  <dc:creator>Evgeny Vasiliev</dc:creator>
  <dc:description/>
  <cp:keywords/>
  <dc:language>en-US</dc:language>
  <cp:lastModifiedBy>Evgeny Vasiliev</cp:lastModifiedBy>
  <dcterms:modified xsi:type="dcterms:W3CDTF">2005-11-28T19:10:00Z</dcterms:modified>
  <cp:revision>4</cp:revision>
  <dc:subject/>
  <dc:title> </dc:title>
</cp:coreProperties>
</file>