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ЛІНА КОСТЕНКО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Нар. 1930 p.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на Василівна Костенко народилася 19 березня 1930р. в містечку Ржищеві на Київщині в родині вчителів. У 1936p. родина перебралася до Києва, де майбутня поетеса закінчила середню школу. Ці скупі дані біографічної довідки стануть хвилюючими поетичними мотивами, коли авторка згодом розповість у віршах про біженські дороги воєнних років і про «балетну школу» замінюваного поля, по якому доводилося ходити, і про перший — написаний в окопі — вірш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Після закінчення середньої школи молода поетеса навчається в Київському педінституті, а згодом — у Московському літературному інституті ім. О. М. Горького, який закінчила 1956р. Ліна Костенко була однією з перших і найпримітніших у плеяді молодих українських поетів, що виступили на рубежі 50—60-х років. Збірки її віршів «Проміння землі» (1957) та «Вітрила» (1958) викликали інтерес читача й критики, а книга «Мандрівки серця», що вийшла в 1961р., не тільки закріпила успіх, а й засвідчила справжню творчу зрілість поетеси, поставила її ім'я серед визначних майстрів української поезії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ниги Л. Костенко «Над берегами вічної ріки» (1977), «Маруся Чурай» (1979), «Неповторність» (1980) стали небуденними явищами сучасної української поезії, явищами, які помітно впливають на весь її дальший розвиток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рчий розвиток Ліни Костенко — поетеси гострої думки і палкого темпераменту — не був позбавлений ускладнюючих моментів. Обмеження свободи творчої думки, різні «опали» в часи застою призвели до того, що досить тривалий час вірші Л. Костенко практично не потрапляли до друку. Та саме в ті роки поетеса, незважаючи ні на що, посилено працювала, крім ліричних жанрів, над своїм найвидатнішим досьогодні твором — романом у віршах «Маруся Чурай», за який вона в 1987p. була удостоєна Державної премії УРСР імені Т. Г. Шевченк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у поетеси належать також збірка поезій «Сад нетанучих скульптур» (1987) та збірка віршів для дітей «Бузиновий цар» (1987). Живе та працює Ліна Костенко в Києв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  <w:style w:type="paragraph" w:styleId="FR1">
    <w:name w:val="FR1"/>
    <w:qFormat/>
    <w:pPr>
      <w:widowControl w:val="false"/>
      <w:bidi w:val="0"/>
      <w:spacing w:lineRule="auto" w:line="300"/>
      <w:ind w:firstLine="2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20:00Z</dcterms:created>
  <dc:creator>Evgeny Vasiliev</dc:creator>
  <dc:description/>
  <cp:keywords/>
  <dc:language>en-US</dc:language>
  <cp:lastModifiedBy>Evgeny Vasiliev</cp:lastModifiedBy>
  <dcterms:modified xsi:type="dcterms:W3CDTF">2005-11-26T15:20:00Z</dcterms:modified>
  <cp:revision>2</cp:revision>
  <dc:subject/>
  <dc:title>ЛІНА КОСТЕНКО (Нар</dc:title>
</cp:coreProperties>
</file>