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133"/>
        <w:gridCol w:w="4542"/>
      </w:tblGrid>
      <w:tr>
        <w:trPr>
          <w:trHeight w:val="2655" w:hRule="atLeast"/>
        </w:trPr>
        <w:tc>
          <w:tcPr>
            <w:tcW w:w="293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38250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ДУН Віктор Максимович</w:t>
            </w:r>
            <w:r>
              <w:rPr/>
              <w:t xml:space="preserve"> народився 20 серпня 1946 р. в с. Васиковичі Коростенського р-ну Житомирської обл.</w:t>
              <w:br/>
              <w:t xml:space="preserve">Дебютував 1967 р. на сторінках "Літературної України", після чого відразу ж був заборонений до друку. Вчився в Київсьому університеті, з якого був виключений, потрапивши до списку політично неблагонадійних. Згодом закінчив Київський інститут театрального мистецтва. Ім'я поета знову з'явилося у пресі аж на початку 80-х рр. </w:t>
            </w:r>
          </w:p>
        </w:tc>
      </w:tr>
      <w:tr>
        <w:trPr>
          <w:trHeight w:val="1185" w:hRule="atLeast"/>
        </w:trPr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втор збірок: "Земля натхненна" (1984), "Пісеньки з маминого напрестка" (1985), "Славія" (1987), "Кущ вогню" (1990), "Сонцестояння" (1992). Видавалися книги в перекладі німецькою мовою - "Kryptogramme" (1996) та "Weisse Psalmen" (1999), а окремі збірки - багатьма мовами світу.</w:t>
              <w:br/>
              <w:t>Лауреат премій ім. П.Тичини та ім. В.Сосюри, а також премії Міжнародної фундації Антоновичів (США).</w:t>
              <w:br/>
              <w:t>Нині заступник голови НСПУ, голова комісі по роботі з творчою молоддю; редагує і видає журнал "Світо-вид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5:00Z</dcterms:created>
  <dc:creator>Evgeny Vasiliev</dc:creator>
  <dc:description/>
  <cp:keywords/>
  <dc:language>en-US</dc:language>
  <cp:lastModifiedBy>Evgeny Vasiliev</cp:lastModifiedBy>
  <dcterms:modified xsi:type="dcterms:W3CDTF">2005-11-25T21:45:00Z</dcterms:modified>
  <cp:revision>1</cp:revision>
  <dc:subject/>
  <dc:title> </dc:title>
</cp:coreProperties>
</file>