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ЛЕКСІЙ КОЛОМІЄЦ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Нар. 1919 р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родився Олексій Федотович Коломієць 17 березня 1919р. в с. Харківці Лохвицького р-ну на Полтавщині. Він був шостою, найменшою дитиною в родині селянина-бідняка, в якій рано не стало батька. Після закінчення семирічки Коломієць в 1935 — 1938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US"/>
        </w:rPr>
        <w:t>pp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навчається на робітфаку при Харківському інституті радянської торгівлі, а потім на історичному факультеті Харківського університету. Із студентської лави пішов на фронт. Після демобілізації кілька років віддав комсомольській роботі; був лектором </w:t>
      </w:r>
      <w:r>
        <w:rPr>
          <w:rFonts w:cs="Arial" w:ascii="Arial" w:hAnsi="Arial"/>
          <w:lang w:val="uk-UA"/>
        </w:rPr>
        <w:t>ЦК ЛКСМУ,</w:t>
      </w:r>
      <w:r>
        <w:rPr>
          <w:rFonts w:cs="Arial" w:ascii="Arial" w:hAnsi="Arial"/>
        </w:rPr>
        <w:t xml:space="preserve"> секретарем Чернівецького обкому комсомолу, в 1950 — 1953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US"/>
        </w:rPr>
        <w:t>pp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працював відповідальним редактором газети «Молодь України», потім у журналі «Зміна». Тоді ж починає друкувати перші нариси й оповідання, що склали збірку новел «Біла криниця» (196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Як драматург Коломієць не мав учнівського періоду і досить пізно увійшов у літературу: комедію «Фараони» написав у сорок років. Та вже ця перша спроба принесла йому широке визнання: вперше зіграна в Московському театрі ім. М. В. Гоголя, п'єса в 1962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ставилася вже в 71 театрі країни. У 1978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в Київському театрі ім. І. Франка відбулася її п'ятсота вистав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упні роки слідує низка драматичних творі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61 р. — драматичний памфлет «Дванадцята година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63 р. — психологічна драма «Чебрець пахне сонцем» (інша назва «Де ж твоє сонце?»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64 р. — п'єса «Прошу слова сьогодні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65 р. — драматична дилогія «Планета Сперанта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66 р. — «Спасибі тобі, моє кохання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69 р. — «Келих вина для адвоката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70 р. — п'єса проблемно-психологічного характеру — дилогія «Горлиця», п'єса «Перший гріх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Лірична драма «Спасибі тобі, моє кохання» і дилогія «Горлиця» у 1970</w:t>
      </w:r>
      <w:r>
        <w:rPr>
          <w:rFonts w:cs="Arial" w:ascii="Arial" w:hAnsi="Arial"/>
          <w:lang w:val="en-US"/>
        </w:rPr>
        <w:t>p.</w:t>
      </w:r>
      <w:r>
        <w:rPr>
          <w:rFonts w:cs="Arial" w:ascii="Arial" w:hAnsi="Arial"/>
        </w:rPr>
        <w:t xml:space="preserve"> були відзначені республіканською премією ім. М. Островськог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72 р. — п'єса «Одіссея в сім днів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73 р. — «Голубі олені» — «повість про кохання», яка на фоні численних батальних творів прозвучала винятково ніжною ліричною нотою і в 1977 році була удостоєна Державної премії Української РСР ім. Т. Г. Шевчен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75 р. — «Кравцов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77 р. — «Срібна павутина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978 р. — драма «Дикий Ангел», постановка якої у Київському театрі ім. І. Франка відзначена Державною премією СРСР (1980).</w:t>
      </w:r>
    </w:p>
    <w:p>
      <w:pPr>
        <w:pStyle w:val="TextBodyIndent"/>
        <w:rPr/>
      </w:pPr>
      <w:r>
        <w:rPr/>
        <w:t>Хоча в творчості О. Коломійця переважають п'єси про актуальні, сучасні авторові проблеми («Двоє дивляться кіно», 1987), є у нього й дві драми на теми минулого: «За дев'ятим порогом» («Запорізька Січ», 1971) та «Камінь русина» («Град князя Кия», 1981),</w:t>
      </w:r>
      <w:r>
        <w:rPr>
          <w:lang w:val="uk-UA"/>
        </w:rPr>
        <w:t xml:space="preserve"> написана спеціально до святкування 1500-ліття Києва.</w:t>
      </w:r>
    </w:p>
    <w:p>
      <w:pPr>
        <w:pStyle w:val="Normal"/>
        <w:ind w:firstLine="3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О. Коломієць 23 листопада 1994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перше його ім'я з'явилося на афішах театрів на початку 60-х років, коли з успіхом обійшли сотні сцен дотепні, веселі і мудрі «Фараони» (1961) досі нікому невідомого автора. А сьогодні вже наше театральне мистецтво важко уявити без таких сценічних здобутків, якими стали трагічна дилогія «Планета Сперанта», тривожно-медитаційна «Горлиця» чи озвучена високими нотами душевної краси й людського щему поетична повість про кохання «Голубі олені», прозора в чистоті й ніжності своїй «Срібна павутина» чи психологічно вибаглива драма «Дикий Ангел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1:00Z</dcterms:created>
  <dc:creator>Evgeny Vasiliev</dc:creator>
  <dc:description/>
  <cp:keywords/>
  <dc:language>en-US</dc:language>
  <cp:lastModifiedBy>Evgeny Vasiliev</cp:lastModifiedBy>
  <dcterms:modified xsi:type="dcterms:W3CDTF">2005-11-26T15:21:00Z</dcterms:modified>
  <cp:revision>2</cp:revision>
  <dc:subject/>
  <dc:title>ОЛЕКСІЙ КОЛОМІЄЦЬ (Нар</dc:title>
</cp:coreProperties>
</file>