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Юрій Клен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891 — 1947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widowControl/>
        <w:rPr/>
      </w:pPr>
      <w:r>
        <w:rPr/>
        <w:t>Юрій Клен (псевдонім Освальда Бургардта) — український поет, перекладач, літературний критик. Народився 4 жовтня 1891р. у селі Сербинівка на Поділлі. 1911р. вступив до Київського університету, де дістав грунтовну філологічну освіту. Вже в 20-ті роки розкрилися ті особливості його манери письма, які зближували Юрія Клена з неокласиками: досконале володіння мистецькою формою, своєрідний панестетизм. З 1931 року живе та працює в Німеччині, тісно співпрацює з поетами, які об'єднувались довкола «Вісника» Д. Донцова. 1943 року з'являється в світ збірка поезій Юрія Клена «Каравели», в якій автор спробував синтезувати творчі принципи київських неокласиків та ідейно-художні шукання поетів «празької школи». Автор поєднує в єдиному естетичному вимірі трагічну античність («Антоній і Клеопатра», «Цезар і Клеопатра», «Шляхами Одіссея»), героїзм середньовічної лицарської доби («Жанна д'Арк», «Вікінги») та князівсько-гетьманську українську традицію («Володимир», «Символ», «Україна»). Вершинними здобутками Юрія Клена-поета є поеми «Прокляті роки» (1937) та «Попіл імперій» (1943 — 1947). Трагічне знищення української культури в добу сталінізму, нелюдська жорстокість другої світової війни — центральні теми цих твор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ер 30 жовтня 1947р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7:57:00Z</dcterms:created>
  <dc:creator>Evgeny Vasiliev</dc:creator>
  <dc:description/>
  <cp:keywords/>
  <dc:language>en-US</dc:language>
  <cp:lastModifiedBy>Evgeny Vasiliev</cp:lastModifiedBy>
  <dcterms:modified xsi:type="dcterms:W3CDTF">2005-11-30T17:57:00Z</dcterms:modified>
  <cp:revision>1</cp:revision>
  <dc:subject/>
  <dc:title>Юрій Клен</dc:title>
</cp:coreProperties>
</file>