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13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945"/>
        <w:gridCol w:w="4055"/>
      </w:tblGrid>
      <w:tr>
        <w:trPr/>
        <w:tc>
          <w:tcPr>
            <w:tcW w:w="4945" w:type="dxa"/>
            <w:tcBorders/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ІЛОВ Юрій Іванович</w:t>
            </w:r>
          </w:p>
        </w:tc>
        <w:tc>
          <w:tcPr>
            <w:tcW w:w="40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2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ародився 1939 року в місті Білогорську Амурської області. В Біробіджані закінчив педучилище, а пізніше — істфак Полтавського педінституту.</w:t>
            </w:r>
          </w:p>
          <w:p>
            <w:pPr>
              <w:pStyle w:val="Style15"/>
              <w:rPr/>
            </w:pPr>
            <w:r>
              <w:rPr/>
              <w:t>З 1963 року живе у Краснограді. Працював у середній школі №4, у профтехучилищі, а нині в педагогічному коледжі. Юрій Іванович — високоерудована людина, досвідчений педагог. Великий вплив на формування його світогляду мала поезія Єсеніна, Грані-на та інших поетів.</w:t>
            </w:r>
          </w:p>
          <w:p>
            <w:pPr>
              <w:pStyle w:val="Style15"/>
              <w:rPr/>
            </w:pPr>
            <w:r>
              <w:rPr/>
              <w:t>Писати вірші почав з юнацьких років. На сьогодні його доробок нараховує більше сотні віршів, друкувався в районній і обласній газетах. Заповітна мрія — видати збірку віршів. У своїх віршах Юрій Іванович оспівує красу рідного краю, закликає творити добро.</w:t>
            </w:r>
          </w:p>
          <w:p>
            <w:pPr>
              <w:pStyle w:val="Style15"/>
              <w:ind w:left="2880" w:hanging="0"/>
              <w:rPr/>
            </w:pPr>
            <w:r>
              <w:rPr>
                <w:i/>
                <w:iCs/>
              </w:rPr>
              <w:t>Стыдимся доброты й прячем,</w:t>
              <w:br/>
              <w:t xml:space="preserve">Как рубль в заветный кошелек. </w:t>
              <w:br/>
              <w:t>А мне хотелось бы нначе,</w:t>
              <w:br/>
              <w:t>Чтоб не копили ее впрок.</w:t>
              <w:br/>
              <w:t>В нас слишком много практицизма:</w:t>
              <w:br/>
              <w:t xml:space="preserve">Ты — мне, я, может быть,— тебе. </w:t>
              <w:br/>
              <w:t>Глаза— весы полны цинизма,</w:t>
              <w:br/>
              <w:t xml:space="preserve">Не прогадать бы в торге мне. </w:t>
              <w:br/>
              <w:t>А доброта — она без веса,</w:t>
              <w:br/>
              <w:t xml:space="preserve">Скорей на пригоршни возьми. </w:t>
              <w:br/>
              <w:t>Она как луч средь жути леса,</w:t>
              <w:br/>
              <w:t xml:space="preserve">Она как в ссоре "извини ", </w:t>
              <w:br/>
              <w:t>Она — спаситель в нашем мире,</w:t>
              <w:br/>
              <w:t xml:space="preserve">Как в шторм сигнальные огни. </w:t>
              <w:br/>
              <w:t xml:space="preserve">Давайте ж вновь вернем ей силу </w:t>
              <w:br/>
              <w:t xml:space="preserve">И будем ДОБРЫМИ ЛЮДЬМИ. </w:t>
            </w:r>
          </w:p>
          <w:p>
            <w:pPr>
              <w:pStyle w:val="Style15"/>
              <w:rPr/>
            </w:pPr>
            <w:r>
              <w:rPr/>
              <w:t>Юрій Іванович тонко відчуває мелодію природи, вбирає від неї натхнення до творчості:</w:t>
            </w:r>
          </w:p>
          <w:p>
            <w:pPr>
              <w:pStyle w:val="Style15"/>
              <w:ind w:left="28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не одиночество — отрада</w:t>
              <w:br/>
              <w:t>Среди моих полей, лесов,</w:t>
              <w:br/>
              <w:t xml:space="preserve">Ведь столь желанная награда </w:t>
              <w:br/>
              <w:t>Мне— звуки птичьих голосов.</w:t>
              <w:br/>
              <w:t xml:space="preserve">Хитросплетенье лесных тропок, </w:t>
              <w:br/>
              <w:t xml:space="preserve">Рассказ ручья й шепот ив </w:t>
              <w:br/>
              <w:t>Подскажут мне на книжку строчек.</w:t>
              <w:br/>
              <w:t xml:space="preserve">Я не скучаю в зтом мире— </w:t>
              <w:br/>
              <w:t>Наш край й светел, її красив,</w:t>
              <w:br/>
              <w:t>Мне просто некогда скучать:</w:t>
              <w:br/>
              <w:t>Гляди, и сосны, и рябины</w:t>
              <w:br/>
              <w:t xml:space="preserve">Хотят мне что-то рассказать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Юрій Іванович у розквіті творчих си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6T08:03:00Z</dcterms:created>
  <dc:creator>Evgeny Vasiliev</dc:creator>
  <dc:description/>
  <cp:keywords/>
  <dc:language>en-US</dc:language>
  <cp:lastModifiedBy>Evgeny Vasiliev</cp:lastModifiedBy>
  <dcterms:modified xsi:type="dcterms:W3CDTF">2005-11-26T08:03:00Z</dcterms:modified>
  <cp:revision>1</cp:revision>
  <dc:subject/>
  <dc:title>КАСІЛОВ Юрій Іванович</dc:title>
</cp:coreProperties>
</file>