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ІВАН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АРПЕНКО-КАР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(1845 — 1907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родився Іван</w:t>
      </w:r>
      <w:r>
        <w:rPr>
          <w:rFonts w:cs="Arial" w:ascii="Arial" w:hAnsi="Arial"/>
          <w:sz w:val="20"/>
          <w:szCs w:val="20"/>
          <w:lang w:val="ru-RU"/>
        </w:rPr>
        <w:t xml:space="preserve"> Карпович</w:t>
      </w:r>
      <w:r>
        <w:rPr>
          <w:rFonts w:cs="Arial" w:ascii="Arial" w:hAnsi="Arial"/>
          <w:sz w:val="20"/>
          <w:szCs w:val="20"/>
        </w:rPr>
        <w:t xml:space="preserve"> Тобілевич 29 вересня 1845</w:t>
      </w:r>
      <w:r>
        <w:rPr>
          <w:rFonts w:cs="Arial" w:ascii="Arial" w:hAnsi="Arial"/>
          <w:sz w:val="20"/>
          <w:szCs w:val="20"/>
          <w:lang w:val="ru-RU"/>
        </w:rPr>
        <w:t>р. в с.</w:t>
      </w:r>
      <w:r>
        <w:rPr>
          <w:rFonts w:cs="Arial" w:ascii="Arial" w:hAnsi="Arial"/>
          <w:sz w:val="20"/>
          <w:szCs w:val="20"/>
        </w:rPr>
        <w:t xml:space="preserve"> Арсенівка поблизу Єлисаветграда; батько його походив із старовинного зубожілого дворянського роду й працював прикажчиком поміщицького маєтку, а мати була простою селянкою. Освіту, до якої так тягнувся хлопець, довелося через матеріальну скруту обмежити чотирикласним училищем і з чотирнадцяти років заробляти на прожиття. Майже два десятиліття забрала в І. Тобілевича служба в різних канцеляріях — від писарчука до секретаря міського поліцейського управління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 xml:space="preserve">Перебуваючи в Єлисаветграді (1865 — 1884), Тобілевич знайомиться з творами </w:t>
      </w:r>
      <w:r>
        <w:rPr>
          <w:rFonts w:cs="Arial" w:ascii="Arial" w:hAnsi="Arial"/>
          <w:sz w:val="20"/>
          <w:szCs w:val="20"/>
          <w:lang w:val="ru-RU"/>
        </w:rPr>
        <w:t>Руссо,</w:t>
      </w:r>
      <w:r>
        <w:rPr>
          <w:rFonts w:cs="Arial" w:ascii="Arial" w:hAnsi="Arial"/>
          <w:sz w:val="20"/>
          <w:szCs w:val="20"/>
        </w:rPr>
        <w:t xml:space="preserve"> Дідро,</w:t>
      </w:r>
      <w:r>
        <w:rPr>
          <w:rFonts w:cs="Arial" w:ascii="Arial" w:hAnsi="Arial"/>
          <w:sz w:val="20"/>
          <w:szCs w:val="20"/>
          <w:lang w:val="ru-RU"/>
        </w:rPr>
        <w:t xml:space="preserve"> Вольтера, Герцена,</w:t>
      </w:r>
      <w:r>
        <w:rPr>
          <w:rFonts w:cs="Arial" w:ascii="Arial" w:hAnsi="Arial"/>
          <w:sz w:val="20"/>
          <w:szCs w:val="20"/>
        </w:rPr>
        <w:t xml:space="preserve"> з економічними трактатами Бокля, Мілля, разом із своїм другом М. Кропивницьким читає західноєвропейських письменників, філософів, соціологів. Переведений трохи більш як на рік до Херсона, він познайомився з колишнім учасником Кирило-Мефодіївського товариства і товаришем Т. Шевченка</w:t>
      </w:r>
      <w:r>
        <w:rPr>
          <w:rFonts w:cs="Arial" w:ascii="Arial" w:hAnsi="Arial"/>
          <w:sz w:val="20"/>
          <w:szCs w:val="20"/>
          <w:lang w:val="ru-RU"/>
        </w:rPr>
        <w:t xml:space="preserve"> Д. П.</w:t>
      </w:r>
      <w:r>
        <w:rPr>
          <w:rFonts w:cs="Arial" w:ascii="Arial" w:hAnsi="Arial"/>
          <w:sz w:val="20"/>
          <w:szCs w:val="20"/>
        </w:rPr>
        <w:t xml:space="preserve"> Пильчиковим, під впливом якого прочитав “багато корисних книжок з історії народів, з класичної літератури, серед якої Шекспір і Островський зайняли перше місце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1863</w:t>
      </w:r>
      <w:r>
        <w:rPr>
          <w:rFonts w:cs="Arial" w:ascii="Arial" w:hAnsi="Arial"/>
          <w:sz w:val="20"/>
          <w:szCs w:val="20"/>
          <w:lang w:val="ru-RU"/>
        </w:rPr>
        <w:t>р. у</w:t>
      </w:r>
      <w:r>
        <w:rPr>
          <w:rFonts w:cs="Arial" w:ascii="Arial" w:hAnsi="Arial"/>
          <w:sz w:val="20"/>
          <w:szCs w:val="20"/>
        </w:rPr>
        <w:t xml:space="preserve"> Бобринці на Єлисаветградщині утворився драматичний гурток, одним з найактивніших учасників якого був І. Тобілевич. Він грав різні ролі у п'єсах Котляревського, Квітки-Основ'яненка, Кухаренка, Гоголя, Островського. В єлисаветградському гуртку Тобілевич був і керівником, і режисером, і актором, беручи участь у створенні вистав за п'єсами Островського, Гоголя,</w:t>
      </w:r>
      <w:r>
        <w:rPr>
          <w:rFonts w:cs="Arial" w:ascii="Arial" w:hAnsi="Arial"/>
          <w:sz w:val="20"/>
          <w:szCs w:val="20"/>
          <w:lang w:val="ru-RU"/>
        </w:rPr>
        <w:t xml:space="preserve"> Грибоєдова, Мольера, </w:t>
      </w:r>
      <w:r>
        <w:rPr>
          <w:rFonts w:cs="Arial" w:ascii="Arial" w:hAnsi="Arial"/>
          <w:sz w:val="20"/>
          <w:szCs w:val="20"/>
        </w:rPr>
        <w:t>Шіллер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Демократичні переконання Тобілевича закономірно привели його до участі в організації (разом з П. І. Михалевичем) таємного гуртка, на засіданнях якого вивчали праці М. Чернишевського, Ф. Лассаля, Д. Мілля, К. Маркса та Ф. Енгельса. З метою популяризації революційно-демократичної та народницької літератури у гуртку планувалось перекласти українською мовою ряд творів російської белетристики — Г. Успенського, Ф.</w:t>
      </w:r>
      <w:r>
        <w:rPr>
          <w:rFonts w:cs="Arial" w:ascii="Arial" w:hAnsi="Arial"/>
          <w:sz w:val="20"/>
          <w:szCs w:val="20"/>
          <w:lang w:val="ru-RU"/>
        </w:rPr>
        <w:t xml:space="preserve"> Решетникова,</w:t>
      </w:r>
      <w:r>
        <w:rPr>
          <w:rFonts w:cs="Arial" w:ascii="Arial" w:hAnsi="Arial"/>
          <w:sz w:val="20"/>
          <w:szCs w:val="20"/>
        </w:rPr>
        <w:t xml:space="preserve"> Ф.</w:t>
      </w:r>
      <w:r>
        <w:rPr>
          <w:rFonts w:cs="Arial" w:ascii="Arial" w:hAnsi="Arial"/>
          <w:sz w:val="20"/>
          <w:szCs w:val="20"/>
          <w:lang w:val="ru-RU"/>
        </w:rPr>
        <w:t xml:space="preserve"> Нефедова, </w:t>
      </w:r>
      <w:r>
        <w:rPr>
          <w:rFonts w:cs="Arial" w:ascii="Arial" w:hAnsi="Arial"/>
          <w:sz w:val="20"/>
          <w:szCs w:val="20"/>
        </w:rPr>
        <w:t>М.</w:t>
      </w:r>
      <w:r>
        <w:rPr>
          <w:rFonts w:cs="Arial" w:ascii="Arial" w:hAnsi="Arial"/>
          <w:sz w:val="20"/>
          <w:szCs w:val="20"/>
          <w:lang w:val="ru-RU"/>
        </w:rPr>
        <w:t xml:space="preserve"> Наумова,</w:t>
      </w:r>
      <w:r>
        <w:rPr>
          <w:rFonts w:cs="Arial" w:ascii="Arial" w:hAnsi="Arial"/>
          <w:sz w:val="20"/>
          <w:szCs w:val="20"/>
        </w:rPr>
        <w:t xml:space="preserve"> О. Левітова, М. Златовратського та ін., підготувати загальний нарис політичної економії за М. Чернишевським. У цій роботі найактивнішу участь брав Тобілевич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До першого етапу літературної творчості Тобілевича належить оповідання “Новобранець” (написане 1881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опубліковане1889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під псевдонімом Гнат Карий). У ньому йдеться про тяжку долю селянської родини, яка з величезними зусиллями вибивається із злиднів і, здається, могла б уже зрештою досягнути якогось добробуту, коли б не втручання державної машин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скільки щільно в житті Тобілевича поєднувалась творча й громадсько-політична діяльність, свідчить той факт, що й оповідання “Новобранець”, і першу свою драму “Бурлака” (“Чабан”, 1883) він подавав на обговорення нелегального гуртка. Завершувати “Бурлаку”, як і “Хто винен?” (“Безталанна”), драматургові довелось уже в Новочеркаську, куди його було вислано у травні 1884</w:t>
      </w:r>
      <w:r>
        <w:rPr>
          <w:rFonts w:cs="Arial" w:ascii="Arial" w:hAnsi="Arial"/>
          <w:sz w:val="20"/>
          <w:szCs w:val="20"/>
          <w:lang w:val="ru-RU"/>
        </w:rPr>
        <w:t>р. за</w:t>
      </w:r>
      <w:r>
        <w:rPr>
          <w:rFonts w:cs="Arial" w:ascii="Arial" w:hAnsi="Arial"/>
          <w:sz w:val="20"/>
          <w:szCs w:val="20"/>
        </w:rPr>
        <w:t xml:space="preserve"> участь у діяльності гуртка та за допомогу політичним “злочинцям”. Щоб заробити на прожиття, піднаглядний Тобілевич працював підручним коваля, а згодом відкрив палітурну майстерню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1886</w:t>
      </w:r>
      <w:r>
        <w:rPr>
          <w:rFonts w:cs="Arial" w:ascii="Arial" w:hAnsi="Arial"/>
          <w:sz w:val="20"/>
          <w:szCs w:val="20"/>
          <w:lang w:val="ru-RU"/>
        </w:rPr>
        <w:t xml:space="preserve">р. в </w:t>
      </w:r>
      <w:r>
        <w:rPr>
          <w:rFonts w:cs="Arial" w:ascii="Arial" w:hAnsi="Arial"/>
          <w:sz w:val="20"/>
          <w:szCs w:val="20"/>
        </w:rPr>
        <w:t>Херсоні було видано перший “Збірник драматичних творів” І. Карпенка-Карого, до якого увійшли драми “Бондарівна” і “Хто винен?” та комедія “Розумний і дурень”, а в 1887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опубліковано “Наймичку”. Але їх майже не купували, бо публіка не була привчена читати п'єс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П'єси, створені Карпенком-Карим протягом майже п'ятнадцяти років, відбивають еволюцію явища, яке видозмінювалось буквально на очах драматурга — “глитайства”. Його персонажам — Михайлові Михайловичу (“Бурлака”), Окуню (“Розумний і дурень”, 1885), Цокулю (“Наймичка”, 1885), Калитці (“Сто тисяч”, 1890), Пузиреві (“Хазяїн”, 1900) — притаманне не просто збільшення економічних масштабів їх діяльності, їх здирства, воно ще яскравіше виявляє їх людську дрібність, а то й нікчемність, духовну порожнечу. Дещо осторонь їх стоїть Мартин Боруля, який домагається дворянського звання. Сатиричне зерно комедії “Мартин Боруля” (1886) пов'язане вже не із засобами збагачення чи привласнення того, що належить іншим, а з прагненням сільської буржуазії до політично-правової рівності з дворянств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і останні гіркі комедії — “Суєта” (1903) і “Житейське море” (1904; визначена автором як “протяг”, тобто продовження, “Суєти”) — драматург назвав “сценами”, наче визнаючи приналежність їх до європейської нової драми. Так, у “Суєті” відсутній головний герой, і п'єса являє ряд сцен, покликаних характеризувати спосіб життя й мислення заможного селянина та його дорослих дітей, які представляють різні соціальні шари суспільства (хлібороб, учитель, дрібні службовці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весні 1887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І. Карпенкові-Карому було дозволено повернутися на Україну, але ще до кінця 1888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ін перебував на хуторі “Надія” (тепер заповідник у Кіровоградській області) під гласним наглядом поліції (негласний нагляд було знято з нього 12 березня 1903</w:t>
      </w:r>
      <w:r>
        <w:rPr>
          <w:rFonts w:cs="Arial" w:ascii="Arial" w:hAnsi="Arial"/>
          <w:sz w:val="20"/>
          <w:szCs w:val="20"/>
          <w:lang w:val="ru-RU"/>
        </w:rPr>
        <w:t>р.).</w:t>
      </w:r>
      <w:r>
        <w:rPr>
          <w:rFonts w:cs="Arial" w:ascii="Arial" w:hAnsi="Arial"/>
          <w:sz w:val="20"/>
          <w:szCs w:val="20"/>
        </w:rPr>
        <w:t xml:space="preserve"> Діставши громадянські права,</w:t>
      </w:r>
      <w:r>
        <w:rPr>
          <w:rFonts w:cs="Arial" w:ascii="Arial" w:hAnsi="Arial"/>
          <w:sz w:val="20"/>
          <w:szCs w:val="20"/>
          <w:lang w:val="ru-RU"/>
        </w:rPr>
        <w:t xml:space="preserve"> Карпенко-Карий</w:t>
      </w:r>
      <w:r>
        <w:rPr>
          <w:rFonts w:cs="Arial" w:ascii="Arial" w:hAnsi="Arial"/>
          <w:sz w:val="20"/>
          <w:szCs w:val="20"/>
        </w:rPr>
        <w:t xml:space="preserve"> приєднався до нової театральної трупи, створеної його братом</w:t>
      </w:r>
      <w:r>
        <w:rPr>
          <w:rFonts w:cs="Arial" w:ascii="Arial" w:hAnsi="Arial"/>
          <w:sz w:val="20"/>
          <w:szCs w:val="20"/>
          <w:lang w:val="ru-RU"/>
        </w:rPr>
        <w:t xml:space="preserve"> П. Саксаганським, у </w:t>
      </w:r>
      <w:r>
        <w:rPr>
          <w:rFonts w:cs="Arial" w:ascii="Arial" w:hAnsi="Arial"/>
          <w:sz w:val="20"/>
          <w:szCs w:val="20"/>
        </w:rPr>
        <w:t>якій до кінця життя працював активно й напружено як артист, режисер, драматург. У 1897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ін складає “Записку до з'їзду сценічних діячів”, де з болем пише про безправне становище українського театру, про цензурні та інші урядові утиск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 xml:space="preserve">Написане Карпенком-Карим протягом 90-х рр. на сучасну тематику виявляє прагнення дати народові </w:t>
      </w:r>
      <w:r>
        <w:rPr>
          <w:rFonts w:cs="Arial" w:ascii="Arial" w:hAnsi="Arial"/>
          <w:sz w:val="20"/>
          <w:szCs w:val="20"/>
          <w:lang w:val="ru-RU"/>
        </w:rPr>
        <w:t>“пьесы серьезные, моральные, нравоисправительные, исторические”.</w:t>
      </w:r>
      <w:r>
        <w:rPr>
          <w:rFonts w:cs="Arial" w:ascii="Arial" w:hAnsi="Arial"/>
          <w:sz w:val="20"/>
          <w:szCs w:val="20"/>
        </w:rPr>
        <w:t xml:space="preserve"> З повчальною метою створена побутова комедія “Судженої конем не об'їдеш” (переробка з Еркмана-Шатріана, 1892), в соціально-побутовій драмі “Батькова казка” (1892) також очевидна моралізаторська тенденція, підкреслена другою її назвою — “Гріх і покаяння”. Певним дидактизмом позначена драма “Понад Дніпром” (1897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 матеріалі історичного минулого, осмислення якого, за переконанням І. Карпенка-Карого, покликане збагатити українську драматургію, написано п'єси “Бондарівна” (1884), “Паливода XVIII століття” (1893; підготовчим етапом було створення у 1884</w:t>
      </w:r>
      <w:r>
        <w:rPr>
          <w:rFonts w:cs="Arial" w:ascii="Arial" w:hAnsi="Arial"/>
          <w:sz w:val="20"/>
          <w:szCs w:val="20"/>
          <w:lang w:val="ru-RU"/>
        </w:rPr>
        <w:t xml:space="preserve">р. </w:t>
      </w:r>
      <w:r>
        <w:rPr>
          <w:rFonts w:cs="Arial" w:ascii="Arial" w:hAnsi="Arial"/>
          <w:sz w:val="20"/>
          <w:szCs w:val="20"/>
        </w:rPr>
        <w:t>п'єси “З Івана пан, а з пана Іван”), “Чумаки” (1897), “Лиха іскра поле спалить і сама щезне” (1896), “Сава Чалий” (1899), “Гандзя” (1902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ри Карпенка-Карого “Лиха іскра поле спалить і сама щезне” (1896) та “Гандзя” (1902) були спробами на фольклорному матеріалі, присвяченому давньому минулому, вийти до філософських узагальнень про долю України й подати їх у цікавій сценічній форм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гедії Карпенка-Карого “Сава Чалий”, так само створеній на основі народної історичної пісні, притаманні глибокий психологізм, точна й переконлива вмотивованість дій та вчинків героїв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  <w:lang w:val="ru-RU"/>
        </w:rPr>
        <w:t>І. Карпенко-Карий</w:t>
      </w:r>
      <w:r>
        <w:rPr>
          <w:rFonts w:cs="Arial" w:ascii="Arial" w:hAnsi="Arial"/>
          <w:sz w:val="20"/>
          <w:szCs w:val="20"/>
        </w:rPr>
        <w:t xml:space="preserve"> помер після тяжкої хвороби 15 вересня 1907</w:t>
      </w:r>
      <w:r>
        <w:rPr>
          <w:rFonts w:cs="Arial" w:ascii="Arial" w:hAnsi="Arial"/>
          <w:sz w:val="20"/>
          <w:szCs w:val="20"/>
          <w:lang w:val="ru-RU"/>
        </w:rPr>
        <w:t>р. у</w:t>
      </w:r>
      <w:r>
        <w:rPr>
          <w:rFonts w:cs="Arial" w:ascii="Arial" w:hAnsi="Arial"/>
          <w:sz w:val="20"/>
          <w:szCs w:val="20"/>
        </w:rPr>
        <w:t xml:space="preserve"> Берліні, куди їздив на лікування; поховано його на хуторі “Надія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аматургія І. Карпенка-Карого своєрідно підсумувала майже столітній розвиток української драматургії, піднявши її на новий рівень. Вражаючи тематичним і жанровим багатством, вона у своїй цілісності являє собою різноманітну картину життя України протягом століть. В художній розробці історичного чи фольклорного матеріалу далекого минулого досить відчутним є зв'язок з тогочасними життєвими проблемами Твори Карпенка-Карого багатьма своїми елементами входять в ідейно-естетичний контекст нової європейської дра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320" w:hanging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2:00Z</dcterms:created>
  <dc:creator>Evgeny Vasiliev</dc:creator>
  <dc:description/>
  <cp:keywords/>
  <dc:language>en-US</dc:language>
  <cp:lastModifiedBy>Evgeny Vasiliev</cp:lastModifiedBy>
  <dcterms:modified xsi:type="dcterms:W3CDTF">2005-11-26T15:22:00Z</dcterms:modified>
  <cp:revision>2</cp:revision>
  <dc:subject/>
  <dc:title>ІВАН КАРПЕНКО-КАРИЙ</dc:title>
</cp:coreProperties>
</file>