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6"/>
        <w:gridCol w:w="138"/>
        <w:gridCol w:w="4521"/>
      </w:tblGrid>
      <w:tr>
        <w:trPr>
          <w:trHeight w:val="2970" w:hRule="atLeast"/>
        </w:trPr>
        <w:tc>
          <w:tcPr>
            <w:tcW w:w="2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38250" cy="1638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99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5"/>
            </w:tblGrid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АПЛАН Юрій Григорович </w:t>
            </w:r>
            <w:r>
              <w:rPr/>
              <w:t>народився 28 травня 1937 р. в м.Коростень Житомирської області. Закінчив Київський політехнічний інститут. Пише російською мовою. Заслужений працівник культури України. Нині - заступник Голови Київської організації НСПУ.</w:t>
              <w:br/>
              <w:t xml:space="preserve">Після першої збірки "Обжигающий ветер" (1969) не друкувався майже двадцять років. Потім окремими виданнями виходили "Общая тетрадь", "Беглый звук", "Неровный стык тысячелетий", 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"Апрельский снегопад" (Київ-Регенсбург) "Поля тяготения", "Вирус любви", книжки для дітей "Анкины игрушки", "Как Анка в детский сад ходила", "Котенок Шульц", "Тельняшечка".</w:t>
              <w:br/>
              <w:t>Упорядник, редактор та видавець поетичних антологій до трагічних дат в історії України - "Відлуння бабиного Яру" (1991, 2000), "На хресті голодомору" (1933), "Перепустка до зони" (1996). Редактор альманаху поезій "Юрьев день".</w:t>
              <w:br/>
              <w:t>Лауреат міжнародних премій "Дружба" ім.Вінниченка, премії "Гілка Золотого Каштану". Нагороджений медаллю ім.К.Симонова (Москва, РФ) та дипломом Міжнародної письменницької організації (Регенсбург, ФРН),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4:00Z</dcterms:created>
  <dc:creator>Evgeny Vasiliev</dc:creator>
  <dc:description/>
  <cp:keywords/>
  <dc:language>en-US</dc:language>
  <cp:lastModifiedBy>Evgeny Vasiliev</cp:lastModifiedBy>
  <dcterms:modified xsi:type="dcterms:W3CDTF">2005-11-25T21:44:00Z</dcterms:modified>
  <cp:revision>1</cp:revision>
  <dc:subject/>
  <dc:title> </dc:title>
</cp:coreProperties>
</file>