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4"/>
        <w:gridCol w:w="144"/>
        <w:gridCol w:w="5317"/>
      </w:tblGrid>
      <w:tr>
        <w:trPr/>
        <w:tc>
          <w:tcPr>
            <w:tcW w:w="2144" w:type="dxa"/>
            <w:tcBorders/>
            <w:vAlign w:val="center"/>
          </w:tcPr>
          <w:tbl>
            <w:tblPr>
              <w:tblW w:w="195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50"/>
            </w:tblGrid>
            <w:tr>
              <w:trPr/>
              <w:tc>
                <w:tcPr>
                  <w:tcW w:w="19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1219200" cy="179070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0" t="-20" r="-30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19200" cy="17907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КАЛИТКО Катерина </w:t>
            </w:r>
            <w:r>
              <w:rPr/>
              <w:t>народилася у Вінниці 8 березня 1982 року. Молода поетеса - лауреат премії "Благовіст" (2001), переможець Міжнародного літературного конкурсу "Гранослов" 1999 року, лауреат Всеукраїнського конкурсу імені Богдана-Ігоря Антонича "Привітання життя" (1995) та інших літературних фестивалів і творчих змагань. Нині вона член Національної Спілки письменників України, видала дві поетичні книги "Та, що любила Каїна" (Вінниця, 1999) та "Посібник зі створення світу" (Вінниця, 1999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21:44:00Z</dcterms:created>
  <dc:creator>Evgeny Vasiliev</dc:creator>
  <dc:description/>
  <cp:keywords/>
  <dc:language>en-US</dc:language>
  <cp:lastModifiedBy>Evgeny Vasiliev</cp:lastModifiedBy>
  <dcterms:modified xsi:type="dcterms:W3CDTF">2005-11-25T21:44:00Z</dcterms:modified>
  <cp:revision>1</cp:revision>
  <dc:subject/>
  <dc:title> </dc:title>
</cp:coreProperties>
</file>