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129"/>
        <w:gridCol w:w="4639"/>
      </w:tblGrid>
      <w:tr>
        <w:trPr>
          <w:trHeight w:val="2730" w:hRule="atLeast"/>
        </w:trPr>
        <w:tc>
          <w:tcPr>
            <w:tcW w:w="2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0150" cy="1628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935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35"/>
            </w:tblGrid>
            <w:tr>
              <w:trPr/>
              <w:tc>
                <w:tcPr>
                  <w:tcW w:w="19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АГАРЛИЦЬКИЙ Микола Федосійович</w:t>
            </w:r>
            <w:r>
              <w:rPr/>
              <w:t xml:space="preserve"> народився 6 січня 1937 р. в с. Черняхів Кагарлицького району Київської обл. У 1961 р. закінчив філологічний факультет Київського державного університету ім. Т.Г.Шевченка. Учителював, працював завлітом Київського державного академічного театру опери та балету ім.Т.Г.Шевченка, був кореспондентом газети "Літературна Україна". З 1988 р. - на творчій роботі. </w:t>
            </w:r>
          </w:p>
        </w:tc>
      </w:tr>
      <w:tr>
        <w:trPr/>
        <w:tc>
          <w:tcPr>
            <w:tcW w:w="76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публікував понад 300 поертретів, есеїв, нарисів, розвідок про діячів літератури, мистецтва, цикл досліджень "Генієм Шевченка опромінені". </w:t>
              <w:br/>
              <w:t>Автор книжок "Оксана Петрусенко. Народна артистка УРСР", "Оксана Петрусенко. Біографічна повість", "Наодинці з совісю", "Витязь ідеї "Бандура", "Катерина Білокур. Я буду художником!", "Катерина Білокур очима сучасників". Перекладні видання: "Коли мовчать слова" (пер. з болгарської), "Анна Зегерс. Легенди про Артеміду" (пер. з німецької).</w:t>
              <w:br/>
              <w:t>Заслужений діяч мистецтв України, лауреат премії ім.П.Чубинського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21:44:00Z</dcterms:created>
  <dc:creator>Evgeny Vasiliev</dc:creator>
  <dc:description/>
  <cp:keywords/>
  <dc:language>en-US</dc:language>
  <cp:lastModifiedBy>Evgeny Vasiliev</cp:lastModifiedBy>
  <dcterms:modified xsi:type="dcterms:W3CDTF">2005-11-25T21:44:00Z</dcterms:modified>
  <cp:revision>1</cp:revision>
  <dc:subject/>
  <dc:title> </dc:title>
</cp:coreProperties>
</file>