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Яків Качур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97 — 1943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чура Яків Дем'янович — український письменник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28 жовтня (за н. ст. — 9 листопада) 1897 року в с. Юрківка, тепер Тульчинського р-ну Вінницької області. Учасник 1-ї світової і Великої Вітчизняної воєн. У 1918 — 1922 рр. учителював. Закінчив 1925 року Київський інститут народної освіт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рукувався з 1923р. Належав до Спілки селянських письменників </w:t>
      </w:r>
      <w:r>
        <w:rPr>
          <w:rFonts w:cs="Arial" w:ascii="Arial" w:hAnsi="Arial"/>
          <w:i/>
          <w:lang w:val="uk-UA"/>
        </w:rPr>
        <w:t>«Плуг», Всеукраїнської спілки пролетарських письменник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Окремими виданнями вийшли оповідання «Дві сили», «Історія одного колективу» (обидва — 1925), збірки оповідань «Без хліба» (1927), «Похорон» (1929) та ін. В романі «Чад» (1929) освітлено події 1-ї світової і громадянської воєн. Сільським трудівникам, донецьким шахтарям і металургам присвятив роман «Ольга» (1931). В повісті «Іван Богун» (1940) показав боротьбу українського народу проти польської шляхти. У нарисах періоду Великої Вітчизняної війни відобразив епізоди фронтового життя, мужність, непохитну дружбу воїнів. У травні 1942р. в боях під ст. Лозовою Харківської області потрапив у полон, загинув у фашистському концтаборі в Донбасі в жовтні 1943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77р. у с. Юрківці Я. Качурі відкрито пам'ятник (скульптор — М. П. Ковтун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2:00Z</dcterms:created>
  <dc:creator>Evgeny Vasiliev</dc:creator>
  <dc:description/>
  <cp:keywords/>
  <dc:language>en-US</dc:language>
  <cp:lastModifiedBy>Evgeny Vasiliev</cp:lastModifiedBy>
  <dcterms:modified xsi:type="dcterms:W3CDTF">2005-11-26T15:22:00Z</dcterms:modified>
  <cp:revision>2</cp:revision>
  <dc:subject/>
  <dc:title>КАЧУРА Яків Дем'янович [28</dc:title>
</cp:coreProperties>
</file>