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алина ЖУРБ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29 грудня 1888 — 9 квітня 1979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Галина ЖУРБА (Галина Маврикіївна Домбровська, по чоловікові Нивінська) народилася 29 грудня 1888р. в поміщицькому домі на Уманщині.</w:t>
      </w:r>
      <w:r>
        <w:rPr>
          <w:rFonts w:cs="Arial" w:ascii="Arial" w:hAnsi="Arial"/>
          <w:sz w:val="20"/>
          <w:szCs w:val="20"/>
          <w:lang w:val="ru-RU"/>
        </w:rPr>
        <w:t xml:space="preserve"> Вихована в</w:t>
      </w:r>
      <w:r>
        <w:rPr>
          <w:rFonts w:cs="Arial" w:ascii="Arial" w:hAnsi="Arial"/>
          <w:sz w:val="20"/>
          <w:szCs w:val="20"/>
        </w:rPr>
        <w:t xml:space="preserve"> польській культурі, вже з юнацьких років нав'язала зв'язок з народом і повернулася до українства, що його віднайшла по лінії маминого роду Копистинськи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исати почала ще в батьківському домі. Двадцятирічною студенткою почала і друкуватись за посередництвом літературознавця Андрія Ніковського, який підготовив і зредагував першу книжку оповідань Галини Журби “З життя”, що вийшла друком в 1908</w:t>
      </w:r>
      <w:r>
        <w:rPr>
          <w:rFonts w:cs="Arial" w:ascii="Arial" w:hAnsi="Arial"/>
          <w:sz w:val="20"/>
          <w:szCs w:val="20"/>
          <w:lang w:val="ru-RU"/>
        </w:rPr>
        <w:t>р. в</w:t>
      </w:r>
      <w:r>
        <w:rPr>
          <w:rFonts w:cs="Arial" w:ascii="Arial" w:hAnsi="Arial"/>
          <w:sz w:val="20"/>
          <w:szCs w:val="20"/>
        </w:rPr>
        <w:t xml:space="preserve"> Одесі. До цієї книжки увійшли три оповідання: “Солов'ї”, “Черешні” та “Ясний день”. Рецензії на це видання написали Іван Липа й Євген Чикаленко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Журба переїхала у Київ і тут почала друкуватися в передовому на той час літературному журналі “Українська хата”; число “Української хати”, в якому було надруковане оповідання Галини Журби “Коняка”, підпало під цензуру. В 1919 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ийшла друком друга збірка оповідань</w:t>
      </w:r>
      <w:r>
        <w:rPr>
          <w:rFonts w:cs="Arial" w:ascii="Arial" w:hAnsi="Arial"/>
          <w:sz w:val="20"/>
          <w:szCs w:val="20"/>
          <w:lang w:val="ru-RU"/>
        </w:rPr>
        <w:t xml:space="preserve"> “Похід</w:t>
      </w:r>
      <w:r>
        <w:rPr>
          <w:rFonts w:cs="Arial" w:ascii="Arial" w:hAnsi="Arial"/>
          <w:sz w:val="20"/>
          <w:szCs w:val="20"/>
        </w:rPr>
        <w:t xml:space="preserve"> життя”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ісля визвольної війни Галина Журба разом з евакуацією уряду УНР переїхала у Польщу й опинилась у польському таборі полонених українських вояків у Тарнові, де написала сценічний етюд “Маланка”, що вийшов книжковим виданням в 1921 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Поселилась на Волині, де присвятила час поширенню освіти між селянством, а далі переїхала до Львова, де продовжувала свою літературну діяльність. У Львові у видавництві “Батьківщина” були надруковані дві повісти, що їх темою була визвольна війна, а саме “Зорі світ заповідають” (1933) і “Революція йде” (1937); за першу повість письменниця була нагороджена премією Товариства Письменників і Журналісті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ід час другої світової війни вийшов друком в Українському Видавництві сензаційний роман “Доктор Качіоні” (1943). Війна змусила письменницю емігрувати, й вона через Німеччину переїхала в Америку, де поселилась у Філядельфії. Тут, живучи дуже вбого, написала дві книжки, що стали головним здобутком її літературної праці; це автобіографічна розповідь “Далекий світ”, що вийшла першим виданням в Буенос-Айресі в 1955 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а другим в 1978 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 Нью-Йорку, і роман на тлі історії “Тодір Сокір” (1967) як перша частина задуманої трилогії. Обі книжки — це картина життя отого “далекого світу”, з якого вийшла письменниця, коли упадав старий порядок з чужим панством і селянським бунтом, і в революції творився новий світ, в якому й Україна вимагала свого місця на землі. Ці два романи виносять Галину Журбу на перше місце між еміграційними письменниками та увійдуть у класику української літератури. Галина Журба посвятила багато уваги організації ОУП “Слово”, а ще активніше допомагала уможливити видання нашого письменницького збірника “Слово”, для чого перевела і грошову збірку. Померла 9 квітня 1979 р. у Філядельфії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п ТАРНАВСЬКИЙ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ське слово. — Т. 1. — К., 1994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4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2:00Z</dcterms:created>
  <dc:creator>Evgeny Vasiliev</dc:creator>
  <dc:description/>
  <cp:keywords/>
  <dc:language>en-US</dc:language>
  <cp:lastModifiedBy>Evgeny Vasiliev</cp:lastModifiedBy>
  <dcterms:modified xsi:type="dcterms:W3CDTF">2005-11-26T15:22:00Z</dcterms:modified>
  <cp:revision>2</cp:revision>
  <dc:subject/>
  <dc:title>Галина ЖУРБА</dc:title>
</cp:coreProperties>
</file>