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137"/>
        <w:gridCol w:w="4705"/>
      </w:tblGrid>
      <w:tr>
        <w:trPr>
          <w:trHeight w:val="3390" w:hRule="atLeast"/>
        </w:trPr>
        <w:tc>
          <w:tcPr>
            <w:tcW w:w="276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0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5"/>
            </w:tblGrid>
            <w:tr>
              <w:trPr/>
              <w:tc>
                <w:tcPr>
                  <w:tcW w:w="1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ЖИЛЕНКО Ірина Володимирівна</w:t>
            </w:r>
            <w:r>
              <w:rPr/>
              <w:t xml:space="preserve"> народилася 28 квітня 1941 року в м.Києві. Перший вірш написала у восьмирічному віці. Дебютувала 1965 року збіркою "Соло на сольфі", яка спричинила тривалу дискусію у пресі.</w:t>
              <w:br/>
              <w:t xml:space="preserve">Ірина Жиленко - автор близько двадцяти книг: "Соло на сольфі", "Автопортрет у червоному", "Вікно у сад", "Концерт для скрипки, дощу і цвіркуна", "Дім під каштаном", "Ярмарок чудес", "Останній вуличний шарманщик", "Вечірка у старій винарні" та ін. Багато написала і для дітей: "Достигають колосочки", "Вуличка мого 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тинства", Двічі по два дорівнює кульбабці", "Казки буфетного гнома", "Новорічна історія про двері, яких нема, і про те, як корисно іноді помилятися номером".</w:t>
              <w:br/>
              <w:t>За книжку "Вечірка у старій винарні" вшанована Державною премією ім. Т.Г.Шевчен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3:00Z</dcterms:created>
  <dc:creator>Evgeny Vasiliev</dc:creator>
  <dc:description/>
  <cp:keywords/>
  <dc:language>en-US</dc:language>
  <cp:lastModifiedBy>Evgeny Vasiliev</cp:lastModifiedBy>
  <dcterms:modified xsi:type="dcterms:W3CDTF">2005-11-25T21:43:00Z</dcterms:modified>
  <cp:revision>1</cp:revision>
  <dc:subject/>
  <dc:title> </dc:title>
</cp:coreProperties>
</file>