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141"/>
        <w:gridCol w:w="4503"/>
      </w:tblGrid>
      <w:tr>
        <w:trPr>
          <w:trHeight w:val="3330" w:hRule="atLeast"/>
        </w:trPr>
        <w:tc>
          <w:tcPr>
            <w:tcW w:w="2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1575" cy="174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89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0"/>
            </w:tblGrid>
            <w:tr>
              <w:trPr/>
              <w:tc>
                <w:tcPr>
                  <w:tcW w:w="1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ІВАНИЧУК Роман Іванович</w:t>
            </w:r>
            <w:r>
              <w:rPr/>
              <w:t xml:space="preserve"> народився 27 травня 1929 р. в с. Трач Косівського р-ну на Івано-Франківщині в сім'ї сільського вчителя. Закінчив філологічний факультет Львівського університету (1957). Працював викладачем мови й літератури на Львівщині. Нині - в редакції журналу "Жовтень" ("Дзвін"). Обирався народним депутатом України 1-го скликання.</w:t>
              <w:br/>
              <w:t>Автор збірок новел "Прут несе кригу" (1958), "Не рубайте ясенів" (1961), "Тополина заметіль" (1965), "Дім на горі" (1969), "Сиві ночі" (1975), "На перевалі" (1981); повістей "Місто" (1977),</w:t>
            </w:r>
          </w:p>
        </w:tc>
      </w:tr>
      <w:tr>
        <w:trPr>
          <w:trHeight w:val="3435" w:hRule="atLeast"/>
        </w:trPr>
        <w:tc>
          <w:tcPr>
            <w:tcW w:w="7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"Сьоме небо" (1985); роману-трилогії "Край битого шляху" (1964); історичних романів "Мальви" (1968), "Черлене вино" (1977), "Манускрипт з вулиці Руської" (1979), "Вода з каменю" (1982), "Четвертий вимір" (1984), "Штрами на скалі", "Журавлиний крик", "Бо війна-війною", "Орда"; книг-есе "Чистий метал людського слова" та "Благослови, душе моя, Господа". Твори Романа Іваничука видані російською, польською, словацькою та іншими мовами.</w:t>
              <w:br/>
              <w:t>За роман "Манускрипт з вулиці Руської" удостоєний премії ім. Андрія Головка (1979), а за романи "Вода з каменю" та "Четвертий вимір" - Державної премії Української РСР ім. Т.Г.Шевченка (1985).</w:t>
              <w:br/>
              <w:t>Член Національної Спілки письменників України з 1960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3:00Z</dcterms:created>
  <dc:creator>Evgeny Vasiliev</dc:creator>
  <dc:description/>
  <cp:keywords/>
  <dc:language>en-US</dc:language>
  <cp:lastModifiedBy>Evgeny Vasiliev</cp:lastModifiedBy>
  <dcterms:modified xsi:type="dcterms:W3CDTF">2005-11-25T21:43:00Z</dcterms:modified>
  <cp:revision>1</cp:revision>
  <dc:subject/>
  <dc:title> </dc:title>
</cp:coreProperties>
</file>