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Роман Іваничу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929 р. нар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Роман Іваничук — автор багатьох збірок новел та оповідань, повістей «Місто», «Сьоме небо», «На перевалі», «Зупинись, подорожній!» («Спрага»). Але найбільшу популярність він здобув як історичний романіст. Його «Мальви», «Черлене вино», «Манускрипт з вулиці Руської», «Вода з каменю», «Четвертий вимір», «Шрами на скалі», «Журавлиний крик», «Бо війна війною», «Орда» — це різні часи, різні географічні терени, різні жанрові підвиди історичного рома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Як літератор Іваничук виховувався в атмосфері новелістичної школи Стефаника, яким захоплювався батько письменника, сільський учитель і перший його літературний наставник. Та й народився Р. Іваничук недалеко від Стефаникового села, теж на Покутті, — у с. Трач, що на Коломийщині, і вчився у тій самій Коломийській гімназії (цей період, як і саму гімназію, він згодом із любов'ю опише в автобіографічному творі «Благослови, душе моя, господа...», 1993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же перший опублікований твір Р. Іваничука — новелу «Скиба землі», видрукувану 1954р. в студентському альманасі Львівського університету, де він навчався на філологічному факультеті, схвально зустріла критика. Великий успіх випав на долю його першої збірки малої прози «Прут несе кригу» (1958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Сюжети перших творів Р. Іваничука не є власне новелістичними, «новина» тут пов'язана не з екстраординарними ситуаціями чи драматичними моментами в житті героїв; це найчастіше «новина» настрою героя-оповідач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Самовимогливість, самокритичність і невтомну працьовитість, властиві Іваничукові, добре ілюструє його перший роман «Край битого шляху» (1962). Кожна з наступних частин цієї трилогії (опублікована «Прапором» повість «Зупинись, подорожній!» — у першому журнальному варіанті «Спрага» — мала б бути четвертою частиною, а роман — тетралогією) вирізнялась зростанням майстерності, професіоналізму, хоча загалом твір не став значним явищем літератур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иразно окреслені генетичні зв'язки новели з повістями письменника «Місто» (1977), «Сьоме небо» (1985), «На перевалі» (1981). В усіх трьох діють ті ж самі герої, хіба на різних — головніших чи другорядніших — роля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«Місті» кінорежисер Нестор на вершині слави приїжджає в місто своєї юності за її підтвердженням або запереченням: привозить на суд земляків свій новий фільм. У повісті «На перевалі» той самий Нестор із групою акторів потрапляє у незвичайну ситуацію, яка висвічує кожного з ни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«Сьомому небі» головними героями виступають другорядні персонажі «Міста»: Несторів гімназійний учитель на прізвисько Страус, щоб скоротати тюремний час у фашистській в'язниці й подолати страх, розповідає співкамерникам про себе та своїх друз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сі три повісті — як три аспекти проблеми випробування, розділи більшого твору, до якого вони рухаються своєю проблематикою, сюжетними лініями, життєвим матеріалом і долями героїв. Зрештою, те саме спостерігатиметься і в історичних романах: кожен, лишаючись суверенним, завершеним твором, водночас сприймається як частина епопеї, за якою — вся історія нашого наро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жанрі історичного роману Р. Іваничук дебютував 1968р. «Мальвами». Ще не встигли з'явитися рецензії, як усна й письмова «партійна» критика за спецзавданням «згори» проголосила «Мальви» ідеологічно шкідливим «історичним романом без історії». Оргвисновки, безумовно, вдарили не тільки по твор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Що ж крамольного знайшли в «Мальвах» ідеологічні чини? Крамольним на той час було вже саме звернення до національної історії, утвердження ідеї любові до рідної землі і народу як виміру соціальної та моральної вартості люди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Роман (першоназва «Яничари» знята автором з «маскувальною» метою) влучно бив у те явище, яке значно пізніше було назване «манкуртством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>Дія в романі «Мальви» відбувається у середині XVII ст. — напередодні та під час національно-визвольної війни під проводом Богдана Хмельницького. Це історія життя полонянки з України Марії, її поневіряння на чужині з дочкою Соломією, яку вона вже тут, у Криму, назвала Мальвою, сподіваючись, що виживе дочка, як вижили занесені вітрами з українських степів квіти. А Україна протистоїть двом державам-загарбницям: Османській імперії та Кримському ханству, що воюють проти України силами її діте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Роман «Черлене вино» (1977) переносить читача у XV ст., в галицькі й волинські землі, над якими нависла загроза полонізаці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Циклічність, зчепленість кожного роману з наступним надає їм безперервності вічного часу, куди входять і видатні події, і маловідомі; і видатні люди, і невідомі офіційній історії їхні однодумці, без кого й великі не стали б великими. Тому письменник намагається реставрувати ці невідомі постаті — встановити справедливість, «вирівняти» історію. Тенденція до демократизації останньої, властива сучасному історичному романові, проймає концепцію часу в творах Р. Іваничука. Тому він вибирає з потоку народної історії не так саму видатну подію, як її соціально-психологічні передумов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романі «Манускрипт з вулиці Руської» (1979) показано зародження ідеї визвольної війни, майбутньої Хмельниччини, у Львові кінця XVI — початку XVIII с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А в романі «Вода з каменю» (1982) зображено будителів національної пам'яті — «Руську трійцю» — Маркіяна Шашкевича, Івана Вагилевича, Якова Головацького, що в 30-х роках XIX ст. уперше в Західній Україні стали писати літературні твори народною мов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«Четвертий вимір» (1984) — це філософське осмислення категорії пам'яті (четвертого виміру дійсності) через долю Шевченкового однодумця і друга М. Гулака, одного з кириломефодіївців, що після ув'язнення в Шліссельбурзькій фортеці був засланий до «теплого Сибіру» — на Кавказ, де серед грузинів і азербайджанців знайшов другу батьківщину й заслужив добру пам'ять своєю подвижницькою роботою для розвою їхніх культу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ема суду історії, нащадків і власної совісті над людиною, її життям і вчинками, сповіді, звіту «історичної» людини перед народом, прийдешнім, провідна і для роману «Шрами на скалі» (1986). У романі поєднано три часові плани: епоха Франка, часи Данила Галицького і сучасність. Остання доба пов'язана з особою автора, який, приїхавши в Урич, колишню твердиню Галицько-Волинської землі, де любив бувати Франко, шукає слідів напису на честь Франкового ювілею і на очах читача творить розповідь про геніального пое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Концептуальний центр роману «Журавлиний крик» (1988) — тріада: Воїн-Меч (кошовий отаман Петро Калнишевський), Філософ-Слово (Павло Любимський, Сковорода) і Митець (маляр Шалматов, Іван Котляревський). «Чим житиме народ, коли в нього не стане зброї, а до мислі не привчили? Загине він, — каже в романі Сковорода. — А щоб цього не трапилось, учитися треба: кожну мить, кожен день розум свій будити, — він же безмежний. А коли народ матиме його хоча б у головах окремих людей, то уподібниться він кременеві, в якому затаївся вогонь». По суті, така тріада присутня в кожному історичному творі письменника, але незмінно найважливішим її компонентом виступає Слово, першопочаток усього сущого, матеріального й духовного, соціального й моральн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жаль, право України на своє Слово впродовж століть оплачувалось розправами, репресіями й концтаборами, незчисленними людськими жертвами («Бо війна — війною...», 1991; «Орда», 1992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Людина в романах Іваничука духовно поріднена із символічно акцентованими простором і часом. Вона пронизана його плином, і він зумовлює її поведінку і її мету. Саме через сюжет випробування цієї мети людина й розкривається в цих творах, які є в певному сенсі ідеологічними романами випробування, де важливим жанрово-композиційним чинником виступає усвідомлення ідеї чи доростання до не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Об'єднують усі романи Іваничука в один цикл, в один великий роман про рідну історію не тільки сам матеріал, історія, спільні події й герої, наскрізні образи-символи, а й наскрізні ідеї, передовсім найвизначальніша — ідея любові до рідної землі й народу як смислу існування люди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С. Андрусів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2:00Z</dcterms:created>
  <dc:creator>Evgeny Vasiliev</dc:creator>
  <dc:description/>
  <cp:keywords/>
  <dc:language>en-US</dc:language>
  <cp:lastModifiedBy>Evgeny Vasiliev</cp:lastModifiedBy>
  <dcterms:modified xsi:type="dcterms:W3CDTF">2005-11-26T15:22:00Z</dcterms:modified>
  <cp:revision>2</cp:revision>
  <dc:subject/>
  <dc:title>Роман Іваничук (1929 р</dc:title>
</cp:coreProperties>
</file>