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Раїса Іванченко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TextBodyIndent"/>
        <w:rPr/>
      </w:pPr>
      <w:r>
        <w:rPr/>
        <w:t>Іванченко (справжнє прізвище — Іванова) Раїса Петрівна — українська письменниця, кандидат історичних наук з 1967р.</w:t>
      </w:r>
    </w:p>
    <w:p>
      <w:pPr>
        <w:pStyle w:val="TextBodyIndent"/>
        <w:rPr/>
      </w:pPr>
      <w:r>
        <w:rPr/>
        <w:t>Народилася 30 листопада 1934р. в м. Гуляйполе, тепер Запорізької області.</w:t>
      </w:r>
    </w:p>
    <w:p>
      <w:pPr>
        <w:pStyle w:val="TextBodyIndent"/>
        <w:rPr/>
      </w:pPr>
      <w:r>
        <w:rPr/>
        <w:t>Закінчила 1957р. Київський університет. Була на журналістській роботі, з 1967р. викладає в Київському університеті. Друкується з 1957р.</w:t>
      </w:r>
    </w:p>
    <w:p>
      <w:pPr>
        <w:pStyle w:val="TextBodyIndent"/>
        <w:rPr/>
      </w:pPr>
      <w:r>
        <w:rPr/>
        <w:t>Історична повість «Передчуття весни» (1970) та роман «Клятва» (1971) — про життя і творчість М. Драгоманова.</w:t>
      </w:r>
    </w:p>
    <w:p>
      <w:pPr>
        <w:pStyle w:val="TextBodyIndent"/>
        <w:rPr/>
      </w:pPr>
      <w:r>
        <w:rPr/>
        <w:t>Збірки повістей і оповідань «Любити не просто» (1976) і «Не розминись із собою» (1980) присвячені морально-етичним проблемам сучасності.</w:t>
      </w:r>
    </w:p>
    <w:p>
      <w:pPr>
        <w:pStyle w:val="TextBodyIndent"/>
        <w:rPr/>
      </w:pPr>
      <w:r>
        <w:rPr/>
        <w:t>Своєрідною трилогією про Київську Русь, її міжнародні зв'язки є романи «Гнів Перуна» (1982), «Золоті стремена» (1984) та «Зрада, або Як стати володарем» (1988). З їхніх сторінок постають образи видатних державців Діра і Аскольда, Рюрика, Олега, Ярослава Мудрого, Володимира Мономаха, Данила Галицького, Олександра Невського, відомих мислителів Нестора Літописця, Іларіона, Кирила і Мефодія та ін. Твори Р. Іванченко приваблюють не тільки багатим історичним фактажем, розкриттям соціально-політичних аспектів епохи, а й морально-психологічною мотивацією дій і вчинків персонажів, роздумами про роль влади і владності, свідомості й слова у суспільстві, про трагедію і велич людини, яка стоїть перед вибором між добром і злом, егоїзмом і самозреченістю, обов'язком і бажанням. Своїми творами письменниця утверджує людяність, гуманізм, допомагає усвідомити день сьогоднішній як шлях з минулого в майбутнє.</w:t>
      </w:r>
    </w:p>
    <w:p>
      <w:pPr>
        <w:pStyle w:val="TextBodyIndent"/>
        <w:rPr/>
      </w:pPr>
      <w:r>
        <w:rPr/>
        <w:t>Автор монографії «М. П. Драгоманов у суспільно-політичному русі Росії та України в 2-й половині 19 ст.» (1971) та інших наукових праць.</w:t>
      </w:r>
    </w:p>
    <w:p>
      <w:pPr>
        <w:pStyle w:val="TextBodyIndent"/>
        <w:rPr/>
      </w:pPr>
      <w:r>
        <w:rPr/>
        <w:t>Окремі твори Р. Іванченко перекладено російською і вірменською мовам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23:00Z</dcterms:created>
  <dc:creator>Evgeny Vasiliev</dc:creator>
  <dc:description/>
  <cp:keywords/>
  <dc:language>en-US</dc:language>
  <cp:lastModifiedBy>Evgeny Vasiliev</cp:lastModifiedBy>
  <dcterms:modified xsi:type="dcterms:W3CDTF">2005-11-26T15:23:00Z</dcterms:modified>
  <cp:revision>2</cp:revision>
  <dc:subject/>
  <dc:title>ІВАНЧЕНКО (справж</dc:title>
</cp:coreProperties>
</file>