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ніамін ГУТЯНСЬКИЙ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Гутянський Веніамін Іонович народився 1903 року в м. Глибичок на Вінниччині в бідній сім'ї столяра. Початкову освіту здобув у Бершадській середній школі. Ще в дитячі роки почав трудову діяльність - спочатку учнем слюсаря та підсобним робітником, а пізніше - приватним учителем. </w:t>
        <w:br/>
        <w:t xml:space="preserve">  На початку 1923 року переїхав до Києва й вступив до педагогічного технікуму. Після завершення навчання викладав мову й літературу в трудових школах Києва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gutansky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tansky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Починаючи з 1930 року, пише єврейською мовою вірші для дітей, пробує себе в жанрі байки. Популярність Гутянському принесли збірки поезій "Для малят" (1936), "Різне" (1937), "Байки" (1940), "Сіль у вічі" (1944). </w:t>
        <w:br/>
        <w:t xml:space="preserve">  1940 року його прийняли до Спілки письменників. </w:t>
        <w:br/>
        <w:t xml:space="preserve">  Під час Великої Вітчизняної війни Гутянський разом із родиною евакуювався до Уфи, працював коректором у видавництві. У воєнні роки він створив ряд гострих сатиричних віршів, спрямованих проти фашизму, перекладав рідною мовою байки Крилова. </w:t>
        <w:br/>
        <w:t xml:space="preserve">  Після Перемоги поет тяжко хворим повернувся до Києва. </w:t>
        <w:br/>
        <w:t xml:space="preserve">  5 липня 1949 року Гутянський був заарештований. Як і інших єврейських літераторів, його звинуватили в "націоналістичній пропаганді", "в зв'язках з американським журналістом, розвідником Магідовим". </w:t>
        <w:br/>
        <w:t xml:space="preserve">  Підставою для цього став той факт, що в дружини Гутянського - літературознавця Берти Корсунської - десь в Америці жив далекий родич журналіст Магідов, котрий свого часу був акредитований у Москві. У голодні роки війни Магідов іноді подавав матеріальну допомогу сім'ї Гутянського. (Корсунську, до речі, теж арештували). Родичі зрідка зустрічалися в Києві. обмінювалися листами... Цього було достатньо, щоб звинуватити літераторів у найтяжчих гріхах. </w:t>
        <w:br/>
        <w:t xml:space="preserve">  Через кілька днів після арешту В. Гутянського з'явилася постанова особливої наради - 10 років таборів суворого режиму. </w:t>
        <w:br/>
        <w:t xml:space="preserve">  У матеріалах судово-слідчої справи зберігається документ, в якому зазначено: під час обшуку квартири опис майна не проводився через його відсутність. </w:t>
        <w:br/>
        <w:t xml:space="preserve">  Наприкінці 1955 року В. Гутянський був достроково звільнений із ув'язнення за станом здоров'я. Смертельно хворий на сухоти поет ледь дістався до Кустаная, де в засланні жили його обездолені діти. 18 серпня 1956 року письменник помер. </w:t>
        <w:br/>
        <w:t xml:space="preserve">  Свого часу Оксана Іваненко, Володимир Сосюра та Марія Пригара звернулися в судові органи з проханням реабілітувати чесне ім'я поета. Цієї події Веніамін Гутянський, на жаль, так і не дочекався. Реабілітували його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Григорій Полянке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9 (4438) 19.07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4:00Z</dcterms:created>
  <dc:creator>Васильев Евгений</dc:creator>
  <dc:description/>
  <dc:language>en-US</dc:language>
  <cp:lastModifiedBy>Васильев Евгений</cp:lastModifiedBy>
  <dcterms:modified xsi:type="dcterms:W3CDTF">2002-09-11T13:44:00Z</dcterms:modified>
  <cp:revision>1</cp:revision>
  <dc:subject/>
  <dc:title>Веніамін ГУТЯНСЬКИЙ</dc:title>
</cp:coreProperties>
</file>