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Айзик ГУБЕРМАН</w:t>
      </w:r>
    </w:p>
    <w:p>
      <w:pPr>
        <w:pStyle w:val="Web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Губерман Айзик Шмульович народився 14 квітня 1906 року в нинішньому м. Червоногвардійську на Вінниччині в сім'ї ремісника. Після школи працював на різних роботах, а потім виїхав до Одеси. Був зарахований до педтехнікуму, який закінчив 1929 року. Там же залишений викладачем єврейської мови та літератури.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066800" cy="1428750"/>
            <wp:effectExtent l="0" t="0" r="0" b="0"/>
            <wp:wrapSquare wrapText="bothSides"/>
            <wp:docPr id="1" name="guberm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uberma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br/>
        <w:t xml:space="preserve">  З 1930 року почав друкувати в єврейській періодиці вірші та поеми, а згодом звернувся до жанру драматургії. Написав п'єси "Щасливі зустрічі", "Гість із того світу", "Варто жити", "Дівчина з Москви", які були поставлені в багатьох театрах країни. Його перу належать поеми "Поділля - моя Вітчизна" (1934), "Будиночок над річкою" (1939) та збірка поезій "Вірші та поеми" (1965). </w:t>
        <w:br/>
        <w:t xml:space="preserve">  З перших днів Великої Вітчизняної війни Губерман добровільно пішов на фронт і подолав з діючою армією многотрудний шлях до Перемоги. Після демобілізації (1946) повернувся до Одеси, де продовжував творчу діяльність. Його п'єси не сходили зі сцен багатьох театрів. </w:t>
        <w:br/>
        <w:t xml:space="preserve">  2 грудня 1950 року Губерман був заарештований органами МДБ Одеської області за стандартним звинуваченням у тих же нескоєних гріхах, як і всі "єврейські письменники Одеси: націоналістична діяльність, антирадянська агітація, шпигунство на і користь однієї капіталістичної країни і т. п. </w:t>
        <w:br/>
        <w:t xml:space="preserve">  19 травня 1951 року особлива нарада винесла Губерманові вирок: 10 років ув'язнення в спецтаборах Норильська. </w:t>
        <w:br/>
        <w:t xml:space="preserve">  Після перегляду справи в квітні 1955 року письменник був звільнений з табору і повністю реабілітований. </w:t>
        <w:br/>
        <w:t xml:space="preserve">  Помер 23 жовтня 1966 року.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Григорій Полянкер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ЛУ 29 (4438) 19.07.199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3:43:00Z</dcterms:created>
  <dc:creator>Васильев Евгений</dc:creator>
  <dc:description/>
  <dc:language>en-US</dc:language>
  <cp:lastModifiedBy>Васильев Евгений</cp:lastModifiedBy>
  <dcterms:modified xsi:type="dcterms:W3CDTF">2002-09-11T13:44:00Z</dcterms:modified>
  <cp:revision>1</cp:revision>
  <dc:subject/>
  <dc:title>Айзик ГУБЕРМАН</dc:title>
</cp:coreProperties>
</file>