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ригорій ГРИГОР'ЄВ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Григор'єв Григорій Прокопович народився 21 серпня 1898 року в Києві у багатодітній робітничій сім'ї. У п'ятнадцятирічному віці через матеріальну скруту найнявся переписувачем у казенну палату, а затим влаштувався рахівником в управління Південно-Західної залізниці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066800" cy="1428750"/>
            <wp:effectExtent l="0" t="0" r="0" b="0"/>
            <wp:wrapSquare wrapText="bothSides"/>
            <wp:docPr id="1" name="grygorj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ygorje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t xml:space="preserve">  Аби прогодувати велику сім'ю, батько майбутнього письменника підробляв гардеробником в оперному театрі, в якому мати працювала прибиральницею. Це сприяло тому, що Григор'єв у ранньому дитинстві перейнявся особливою шанобою до сценічного дійства. І коли став на самостійний шлях життя, після роботи відвідував Музично-драматичні курси імені Лисенка, якими керувала дочка Михайла Старицького Марія. Саме завдяки її клопотанням його прийняли статистом-хористом у театр Миколи Садовського. Згодом був артистом у театрі української драми під керівництвом Панаса Саксаганського, водночас працюючи за сумісництвом касиром у Держбанку. </w:t>
        <w:br/>
        <w:t xml:space="preserve">  Голодного 1921 року перейшов на роботу в профспілку цукровиків - керував самодіяльністю на цукроварнях Смілянського повіту. На цей час припадає початок його літературної діяльності. Після закінчення Київського кіноінституту (1934) регулярно друкував статті і рецензії з питань літератури, музики, театру, образотворчого мистецтва в журналах "Радянське мистецтво", "Театр", "Радянське кіно", "Искусство", "Советский театр". </w:t>
        <w:br/>
        <w:t xml:space="preserve">  З 1934 року працював асистентом режисера на Київській кіностудії художніх фільмів, але 1937 року зненацька був звільнений "за скороченням штатів". З великими труднощами влаштувався на педагогічну роботу. Проте ненадовго. 14 грудня 1937 року був заарештований і невдовзі без пред'явлення звинувачення, без суду відправлений в Колимські концтабори. </w:t>
        <w:br/>
        <w:t xml:space="preserve">  "Щасливий випадок зіткнув мене через рік із моїм київським слідчим, - згадував через багато літ Григорій Прокопович. - І він, тепер в'язень, змушений був визнати, що мене репресовано за брехливими наклепами. Про це дав свідчення на письмі. Начальник табору надіслав це свідчення до Москви, і наприкінці 1941 року надійшла відповідь: мою справу переглянуть лише після війни... У вересні 1946 року мене звільнили. Офіційно був реабілітований у березні 1958 року". </w:t>
        <w:br/>
        <w:t xml:space="preserve">  Опинившись на волі. тривалий час учителював по селах Київщини. 1959 року нарешті пощастило перебратися на постійне мешкання до рідного міста Лише вийшовши на пенсію, Григор'єв зміг цілковито віддатися творчій роботі. В останні роки життя він написав публіцистично-документальні книжки "У старому Києві" (1961), "Україна танцює" (1964), "Що було, те бачив" (1966), "Цікаві бувальщини" (1966), "Чарка меду" (1969). </w:t>
        <w:br/>
        <w:t xml:space="preserve">  Помер 29 серпня 1971 року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Олекса Мусієнк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ЛУ 29 (4438) 19.07.19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43:00Z</dcterms:created>
  <dc:creator>Васильев Евгений</dc:creator>
  <dc:description/>
  <dc:language>en-US</dc:language>
  <cp:lastModifiedBy>Васильев Евгений</cp:lastModifiedBy>
  <dcterms:modified xsi:type="dcterms:W3CDTF">2002-09-11T13:43:00Z</dcterms:modified>
  <cp:revision>1</cp:revision>
  <dc:subject/>
  <dc:title>Григорій ГРИГОР'ЄВ</dc:title>
</cp:coreProperties>
</file>