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Лесь ГОМІН</w:t>
      </w:r>
    </w:p>
    <w:p>
      <w:pPr>
        <w:pStyle w:val="Web"/>
        <w:rPr/>
      </w:pP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Королевич Олександр Дмитрович (літературний псевдонім - Лесь Гомін) народився 30 березня 1900 року в Черкасах у сім'ї візника.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066800" cy="1428750"/>
            <wp:effectExtent l="0" t="0" r="0" b="0"/>
            <wp:wrapSquare wrapText="bothSides"/>
            <wp:docPr id="1" name="gom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omi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br/>
        <w:t xml:space="preserve">  Про свої молоді роки письменник згадував: "Із 1918 до 1924 року вчився в Києві. Під час громадянської війни (лютий, 1920 рік) я добровільно вступив до Червоної Армії, працював на відповідальних постах по мобілізації людей і транспорту, по боротьбі з бандитизмом і дезертирством. Як закінчилась громадянська війна, я потрапив до Київського всеобучу інструктором і тоді, працюючи, закінчував освіту (Київський ІНО). Демобілізований у червні 1924 року. Відтоді починається моя громадсько-літературна робота". </w:t>
        <w:br/>
        <w:t xml:space="preserve">  Щоправда, писати Гомін почав іще 1919 року. Кілька його віршів, нарисів та оповідань були надруковані в періодиці. Систематичну професійну роботу він почав в окружній газеті "Радянська думка" (Черкаси), де тривалий час працював разом із Семеном Скляренком. </w:t>
        <w:br/>
        <w:t xml:space="preserve">  Лесь Гомін - автор збірки оповідань "Контрольні цифри" (1931), п'єси "Маски" (1933). 1934 року Держлітвидавом України було підготовлено до видання його роман "Голгофа", який частково друкувався в літературно-художньому журналі "Металеві дні". Проте окремою книгою роман побачив світ тільки 1959 року, коли письменника вже не було серед живих. </w:t>
        <w:br/>
        <w:t xml:space="preserve">  Поки що не відомо, коли заарештовано Леся Гомона: судово-слідчу справу донині не віднайдено. Єдине, що збереглося в архіві Спілки письменників, - копія довідки, виданої 4 грудня 1958 року громадянці Королевич Ф.О. про те, що "постановою президії Верховного суду УРСР від 2.XII.1958р. вирок Одеського обласного суду від 10.ХІ.1935р., ухвала Верховного суду УРСР від 27.1.1936р. і постанова президії Верховного суду УРСР від 1.VIІ.1936р. щодо Королевича Олександра Дмитровича, українського письменника, скасовані, а справу припинено за недоведеністю складу злочину". </w:t>
        <w:br/>
        <w:t xml:space="preserve">  Помер Лесь Гомін 16 січня 1958 року в Черкасах.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Микола Сорока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ЛУ 28 (4437) 11.07.199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13:42:00Z</dcterms:created>
  <dc:creator>Васильев Евгений</dc:creator>
  <dc:description/>
  <dc:language>en-US</dc:language>
  <cp:lastModifiedBy>Васильев Евгений</cp:lastModifiedBy>
  <dcterms:modified xsi:type="dcterms:W3CDTF">2002-09-11T13:42:00Z</dcterms:modified>
  <cp:revision>1</cp:revision>
  <dc:subject/>
  <dc:title>Лесь ГОМІН</dc:title>
</cp:coreProperties>
</file>