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ЛЕОНІД ГЛІБОВ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(1827 — 1893)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 </w:t>
      </w:r>
    </w:p>
    <w:p>
      <w:pPr>
        <w:pStyle w:val="TextBodyIndent"/>
        <w:rPr/>
      </w:pPr>
      <w:r>
        <w:rPr/>
        <w:t>…</w:t>
      </w:r>
      <w:r>
        <w:rPr/>
        <w:t>Леонід Іванович Глібов народився 5 березня 1827р. у селі Веселий Поділ Хорольського повіту на Полтавщині в родині управителя маєтків магнатів Родзянків. Початкову освіту він здобув дома за допомогою матері, а 1840р. вступив до Полтавської гімназії, де почав писати вірші і де виходить його перша збірка російською мовою «Стихотворения Леонида Глебова» (1847). До жанру байки Глібов звертається під час навчання у Ніжинському ліцеї вищих наук, тоді ж деякі з них друкує у газеті «Черниговские губернские ведомости»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сля закінчення ліцею (1855) Глібов працює вчителем історії та географії в Чорному Острові на Поділлі, а з 1858р. — у Чернігівській чоловічій гімназії, гаряче захищає прогресивні педагогічні методи. Навколо сім'ї Глібова групується чернігівська інтелігенція. 1861р. письменник стає видавцем і редактором новоствореної газети «Черниговский листок». На сторінках цього тижневика часто з'являлися соціально гострі, спрямовані проти місцевих урядовців, поміщиків-деспотів, проти зловживань судових органів, матеріали. За зв'язки з членом підпільної організації «Земля і воля» І. Андрущенком у 1863р. Глібова було позбавлено права вчителювати, встановлено над ним поліцейський нагляд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ва роки поет живе у Ніжині, а 1865р. повертається у Чернігів і деякий час працює дрібним чиновником у канцелярії губернатора. З 1867р. він стає управителем земської друкарні, продовжує активну творчу працю, готує збірки своїх байок, видає книги-«метелики», друкує фейлетони, театральні огляди, публіцистичні статті, поезії російською мовою, твори для дітей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мер Л. Глібов 10 листопада 1893р. в Чернігові, де його й поховано.</w:t>
      </w:r>
    </w:p>
    <w:p>
      <w:pPr>
        <w:pStyle w:val="TextBodyIndent"/>
        <w:rPr/>
      </w:pPr>
      <w:r>
        <w:rPr/>
        <w:t>Широке визнання в українській літературі Глібов здобув як байкар. Усього він написав понад сотню творів цього жанру. Перша збірка «Байки Леоніда Глібова», що містила 36 творів, вийшла у Києві 1863р., але майже весь тираж її був знищений у зв'язку з валуєвським циркуляром. У 1872р. вдалося видати другу, доповнену в порівнянні з першою, книгу байок, а 1882р.—третю, що була передруком попередньої. Спроби надрукувати інші збірки Глібову не вдалися — перешкоджали цензурні заборони. Видання всього творчого доробку письменника-класика стало можливим за часів Радянської влади.</w:t>
      </w:r>
    </w:p>
    <w:p>
      <w:pPr>
        <w:pStyle w:val="TextBodyIndent"/>
        <w:rPr/>
      </w:pPr>
      <w:r>
        <w:rPr/>
        <w:t> </w:t>
      </w:r>
    </w:p>
    <w:p>
      <w:pPr>
        <w:pStyle w:val="Normal"/>
        <w:ind w:firstLine="567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сторія української літератури другої половини ХІХ століття, Київ, 1979.</w:t>
      </w:r>
    </w:p>
    <w:p>
      <w:pPr>
        <w:pStyle w:val="TextBodyIndent"/>
        <w:rPr/>
      </w:pPr>
      <w:r>
        <w:rPr/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rFonts w:ascii="Arial" w:hAnsi="Arial" w:cs="Arial"/>
      <w:b/>
      <w:spacing w:val="20"/>
      <w:sz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40" w:after="40"/>
      <w:jc w:val="center"/>
      <w:outlineLvl w:val="1"/>
    </w:pPr>
    <w:rPr>
      <w:rFonts w:ascii="Arial" w:hAnsi="Arial" w:cs="Arial"/>
      <w:b/>
      <w:spacing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lang w:val="uk-UA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Стиль1"/>
    <w:basedOn w:val="Style13"/>
    <w:qFormat/>
    <w:pPr>
      <w:spacing w:before="40" w:after="40"/>
      <w:jc w:val="center"/>
    </w:pPr>
    <w:rPr>
      <w:rFonts w:ascii="Arial" w:hAnsi="Arial" w:cs="Arial"/>
      <w:b/>
      <w:spacing w:val="20"/>
    </w:rPr>
  </w:style>
  <w:style w:type="paragraph" w:styleId="2">
    <w:name w:val="Стиль2"/>
    <w:basedOn w:val="1"/>
    <w:qFormat/>
    <w:pPr>
      <w:spacing w:before="0" w:after="0"/>
      <w:ind w:firstLine="454"/>
      <w:jc w:val="both"/>
    </w:pPr>
    <w:rPr>
      <w:b w:val="false"/>
      <w:color w:val="000000"/>
      <w:spacing w:val="0"/>
    </w:rPr>
  </w:style>
  <w:style w:type="paragraph" w:styleId="3">
    <w:name w:val="Стиль3"/>
    <w:basedOn w:val="Style13"/>
    <w:qFormat/>
    <w:pPr>
      <w:ind w:firstLine="454"/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15:27:00Z</dcterms:created>
  <dc:creator>Evgeny Vasiliev</dc:creator>
  <dc:description/>
  <cp:keywords/>
  <dc:language>en-US</dc:language>
  <cp:lastModifiedBy>Evgeny Vasiliev</cp:lastModifiedBy>
  <dcterms:modified xsi:type="dcterms:W3CDTF">2005-11-26T15:27:00Z</dcterms:modified>
  <cp:revision>2</cp:revision>
  <dc:subject/>
  <dc:title>ЛЕОНІД ГЛІБОВ</dc:title>
</cp:coreProperties>
</file>